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щевский район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.09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1850</w:t>
        <w:tab/>
        <w:t xml:space="preserve">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ОНАЛЬНАЯ СТРУКТУ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ы управления проектной деятельностью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ом образовании Кущевский район 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Постоянные органы управления проектной деятельностью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Муниципальный проектный комит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ординирует подготовку предложений по параметрам и приоритетам для формирования портфеля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тверждает портфель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утверждает паспорта муниципальных проектов, а также принимает решения о внесении изменений в паспорта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инимает решение о начале реализации муниципального проекта, завершении (в том числе досрочном) либо приостановлении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назначает руководителей и функциональных заказчиков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одобряет отчеты о ходе реализации портфеля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координирует деятельность структурных подразделений администрации муниципального образования Кущевский район, иных органов и организации по вопросам, отнесенным к компетенции муниципального проектного комит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оординирует развитие и применение системы стимулирования муниципальных служащих, участвующих в проектной деяте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рассматривает вопросы внедрения передовых методов проектного управления и соответствующих информационных технологий обеспечения проектной деятельности в муниципальном образовании Кущевски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Муниципальный проектный офис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еспечивает формирование и ведение портфеля муниципальных проектов, а также представляет в муниципальный проектный комитет отчеты о ходе реализации портфеля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гласовывает проектные предложения, паспорта, а также сводные планы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огласовывает кандидатуры руководителей и администраторов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беспечивает проведение оценок и иных контрольных мероприятий в отношении муниципальных проектов при необходимости с привлечением органов местного самоуправления, иных органов и организа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обеспечивает деятельность муниципального проектного комит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обеспечивает методическое сопровождение проектной деятельности в муниципальном образовании Кущевски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обеспечивает внедрение и развитие системы стимулирования муниципальных служащих, участвующих в проектной деяте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оординирует работу по накоплению опыта и развитию профессиональной компетентности муниципальных служащих в сфере проектной деяте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существляет мониторинг внедрения и функционирования системы управления проектной деятельностью в муниципальном образовании Кущевски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запрашивает у структурных подразделений администрации муниципального образования Кущевский район, иных органов и организаций материалы по вопросам реализации муниципальных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и муниципального проектного офиса возлагаются на отдел инвестиций и взаимодействия с малым бизнесом администрации муниципального образования Кущевский район.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Временные органы управления проектной деятельностью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Функциональный заказчик муниципального проек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пределяет основные требования в отношении результатов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гласовывает результаты и ключевые показатели эффективности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ет приемку промежуточных и окончательных результатов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ый заказчик муниципального проекта назначается муниципальным проектным комитетом из числа заместителей главы муниципального образования Кущевский район, либо руководителей структурных подразделений администрации муниципального образования Кущевский район, в наибольшей степени заинтересованных в результатах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Руководитель муниципального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существляет оперативное управление реализацией муниципального проекта, обеспечивая достижение целей, показателей, промежуточных, непосредственных и долгосрочных результатов и выгод муниципального проекта в рамках выделенного бюджета, в соответствии со сроками осуществления муниципального проекта и с заданными требованиями к качеств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руководит рабочими органами муниципального проекта и организует их рабо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ет разработку, исполнение и своевременную актуализацию сводного плана проекта, а также формирование на его основе рабочего плана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Администратор муниципального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еспечивает деятельность руководителя муниципального проекта и рабочих органов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еспечивает ведение мониторинга реализации муницип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ет формирование отчетности по муниципальному проек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полняе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функций администратора муниципального проекта возлагаются на одного из участников проектной группы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Проектная группа муниципального проекта и его участн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еспечивают выполнение работ по муниципальному проекту в соответствии с планами и иными документами муниципального проекта, указаниями руководителя муниципального проекта и руководителей рабочих органов муниципаль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ыполняют иные функции, предусмотренные Положением об организации проектной деятельности в муниципальном образовании Кущев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ивлечении работников структурных подразделений администрации муниципального образования Кущевский район, иных органов и организаций в муниципальный проект принимается руководителем муниципального проекта по согласованию с непосредственными руководителями привлекаемых в муниципальный проект работников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беспечивающие и вспомогательные органы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проектной деятельность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щественно-деловой сов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определении основных требований к результатам приоритетного проект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запроса о рассмотрении материалов по приоритетному проекту от муниципального проектного офиса рассматривает проектные заявки по приоритетным проект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Экспертные группы по основным направлениям социально-экономического развития муниципального образования Кущевский райо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внешнее экспертное сопровождение реализации приоритетного про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ассмотрение проекта паспорта приоритетного про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ют содействие руководителю муниципального проекта в разработке наиболее эффективных путей достижения целей и результатов приоритетного проекта, мер реагирования на риски и открывшиеся возможности в разрешении сложных вопросов в содержательной части приоритет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ют рассмотрение сводного плана-графика и рабочего плана реализации приоритетного проекта, готовит предложения по совершенствованию содержательных и технологических решений, а также иные предложения по эффективной реализации приоритетного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нвести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я с малым бизнесо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ущевский район                                                              С.А.Кул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24:00Z</dcterms:created>
  <dc:creator>Наталья Федоровна</dc:creator>
  <dc:description/>
  <cp:keywords/>
  <dc:language>en-US</dc:language>
  <cp:lastModifiedBy>inv02sc</cp:lastModifiedBy>
  <cp:lastPrinted>2018-06-07T13:08:00Z</cp:lastPrinted>
  <dcterms:modified xsi:type="dcterms:W3CDTF">2018-09-20T11:46:00Z</dcterms:modified>
  <cp:revision>19</cp:revision>
  <dc:subject/>
  <dc:title/>
</cp:coreProperties>
</file>