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108" w:after="108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5659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18.09.2018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1850</w:t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108" w:after="108"/>
        <w:ind w:right="-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Кущё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проект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Кущ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проектной деятельности в муниципальном образовании Кущевский район, а также совершенствования его работы по реализации приоритетных проектов или программ по основным направлениям стратегического развития Российской Федерации,  Краснодарского края и муниципального образования Кущевский район, в соответствии с пунктом 2 постановления Правительства Российской Федерации от 15 октября 2016 года № 1050 «Об организации проектной деятельности в Правительстве Российской Федерации», протоколом заседания президиума Совета при Президенте Российской Федерации по стратегическому развитию и приоритетным проектам от 1 октября 2016 года № 6, постановлением главы администрации (губернатора) Краснодарского края от 12 марта 2018 года № 98 «Об организации проектной деятельности в исполнительных органах государственной власти Краснодарского края» п о с т а н о в л я ю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ложение об организации проектной деятельности в муниципальном образовании Кущевский район (далее – Положение) (приложение № 1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ункциональную структуру системы управления проектной деятельностью в муниципальном образовании Кущевский район (приложение № 2)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ожение о муниципальном проектном комитете муниципального образования Кущевский район (приложение № 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, что функции муниципального проектного офиса осуществляет отдел инвестиций и взаимодействия с малым бизнесом администрации муниципального образования Кущевский райо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ным подразделениям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Кущевский район, муниципальным учреждения</w:t>
      </w:r>
      <w:r>
        <w:rPr>
          <w:rFonts w:cs="Times New Roman" w:ascii="Times New Roman" w:hAnsi="Times New Roman"/>
          <w:sz w:val="28"/>
          <w:szCs w:val="28"/>
        </w:rPr>
        <w:t>м организовать проектную деятельность в соответствии с Положением.</w:t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муниципального образования Кущевский район М.М.Кумова.</w:t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инвестиций и взаимодействия с малым бизнесом администрации муниципального образования Кущёвский район (Куликов) обнародовать настоящее постановление в специально установленных местах.</w:t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бнародования.</w:t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Style27"/>
        <w:tabs>
          <w:tab w:val="clear" w:pos="708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евский район</w:t>
        <w:tab/>
        <w:tab/>
        <w:tab/>
        <w:tab/>
        <w:tab/>
        <w:tab/>
        <w:tab/>
        <w:tab/>
        <w:t xml:space="preserve">         И.А.Гуз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Íîðìàëü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44:00Z</dcterms:created>
  <dc:creator>Наталья Федоровна</dc:creator>
  <dc:description/>
  <cp:keywords/>
  <dc:language>en-US</dc:language>
  <cp:lastModifiedBy>inv02sc</cp:lastModifiedBy>
  <cp:lastPrinted>2017-10-18T18:03:00Z</cp:lastPrinted>
  <dcterms:modified xsi:type="dcterms:W3CDTF">2018-09-20T11:48:00Z</dcterms:modified>
  <cp:revision>3</cp:revision>
  <dc:subject/>
  <dc:title/>
</cp:coreProperties>
</file>