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108" w:after="108"/>
        <w:ind w:right="-1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right="-1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29.03.2018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505</w:t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108" w:after="108"/>
        <w:ind w:right="-1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  <w:lang w:eastAsia="en-US"/>
        </w:rPr>
        <w:t xml:space="preserve">порядка заключения специ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инвестиционного контракта в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муниципальном образовании Кущевский район</w:t>
      </w:r>
      <w:r>
        <w:rPr>
          <w:bCs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6 Федерального закона от 31 декабря 2014 года № 488-ФЗ «О промышленной политике в Российской Федерации», постановлением Правительства Российской Федерации от 16 июля 2015 года  № 708 «О специальных инвестиционных контрактах для отдельных отраслей промышленности», статьями 30, 64, 68 Устава муниципального образования Кущевский район, в целях развития и стимулирования промышленной деятельности в муниципальном образовании Кущевский район                            п о с т а н о в л я ю:</w:t>
      </w:r>
      <w:bookmarkStart w:id="0" w:name="sub_1015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заключения специального инвестиционного контракта в муниципальном образовании Кущевский район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заявления инвестора о заключении специального инвестиционного контракта (приложение № 2)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firstLine="851"/>
        <w:jc w:val="both"/>
        <w:rPr>
          <w:szCs w:val="28"/>
        </w:rPr>
      </w:pPr>
      <w:bookmarkEnd w:id="0"/>
      <w:r>
        <w:rPr>
          <w:szCs w:val="28"/>
        </w:rPr>
        <w:t>3. Контроль за выполнением настоящего постановления возложить на исполняющего обязанности заместителя главы  муниципального  образования   Кущевский район М.М.Кумо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инвестиций и взаимодействия с малым бизнесом администрации муниципального образования Кущёвский район (Куликов) опубликовать настоящее постановление, разместив его полный текст на сайте в информационно-телекоммуникационной сети «Интернет», зарегистрированном в качествае средства массовой информации «Муниципальный вестник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s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Кущевский район     </w:t>
        <w:tab/>
        <w:tab/>
        <w:t xml:space="preserve">                                                             Е.Н.Ко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Цветовое выделение"/>
    <w:qFormat/>
    <w:rPr>
      <w:rFonts w:cs="Times New Roman"/>
      <w:b/>
      <w:bCs/>
      <w:color w:val="000080"/>
    </w:rPr>
  </w:style>
  <w:style w:type="character" w:styleId="Style18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ush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2:00Z</dcterms:created>
  <dc:creator>www.PHILka.RU</dc:creator>
  <dc:description/>
  <dc:language>en-US</dc:language>
  <cp:lastModifiedBy>inv02sc</cp:lastModifiedBy>
  <cp:lastPrinted>2018-03-16T13:32:00Z</cp:lastPrinted>
  <dcterms:modified xsi:type="dcterms:W3CDTF">2018-04-02T07:12:00Z</dcterms:modified>
  <cp:revision>2</cp:revision>
  <dc:subject/>
  <dc:title>Об итогах конкурса на звание лучшего предпринимателя и предприятия малого бизнеса в муниципальном образовании Лабинский район</dc:title>
</cp:coreProperties>
</file>