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щевский район</w:t>
      </w:r>
    </w:p>
    <w:p>
      <w:pPr>
        <w:pStyle w:val="Normal"/>
        <w:widowControl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02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2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ОНАЛЬНАЯ СТРУКТУ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управления проектной деятельность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образовании Кущев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Постоянные органы управления проектной деятельность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Муниципальный проектный комит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ординирует подготовку предложений по параметрам и приоритетам для формирования портфеля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тверждает портфель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утверждает паспорта муниципальных проектов, а также принимает решения о внесении изменений в паспорта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нимает решение о начале реализации муниципального проекта, завершении (в том числе досрочном) либо приостановлении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назначает руководителей и функциональных заказчиков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одобряет отчеты о ходе реализации портфеля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координирует деятельность структурных подразделений администрации муниципального образования Кущевский район, иных органов и организации по вопросам, отнесенным к компетенции муниципального проектного комит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оординирует развитие и применение системы стимулирования муниципальных служащих, участвующих в проектной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муниципальном образовании Кущев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Муниципальный проектный офис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ет формирование и ведение портфеля муниципальных проектов, а также представляет в муниципальный проектный комитет отчеты о ходе реализации портфеля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гласовывает проектные предложения, паспорта, а также сводные планы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гласовывает кандидатуры руководителей и администраторов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беспечивает проведение оценок и иных контрольных мероприятий в отношении муниципальных проектов при необходимости с привлечением органов местного самоуправления, иных органов и организ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обеспечивает деятельность муниципального проектного комит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обеспечивает методическое сопровождение проектной деятельности в муниципальном образовании Кущев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обеспечивает внедрение и развитие системы стимулирования муниципальных служащих, участвующих в проектной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оординирует работу по накоплению опыта и развитию профессиональной компетентности муниципальных служащих в сфере проектной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существляет мониторинг внедрения и функционирования системы управления проектной деятельностью в муниципальном образовании Кущев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запрашивает у структурных подразделений администрации муниципального образования Кущевский район, иных органов и организаций материалы по вопросам реализации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и муниципального проектного офиса возлагаются на отдел инвестиций и взаимодействия с малым бизнесом администрации муниципального образования Кущевский район.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ременные органы управления проектной деятельность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Функциональный заказчик муниципального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пределяет основные требования в отношении результатов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гласовывает результаты и ключевые показатели эффективности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приемку промежуточных и окончательных результатов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ый заказчик муниципального проекта назначается муниципальным проектным комитетом из числа заместителей главы муниципального образования Кущевский район, либо руководителей структурных подразделений администрации муниципального образования Кущевский район, в наибольшей степени заинтересованных в результатах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Руководитель муниципального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существляет оперативное управление реализацией муниципального проекта, обеспечивая достижение целей, показателей, промежуточных, непосредственных и долгосрочных результатов и выгод муниципального проекта в рамках выделенного бюджета, в соответствии со сроками осуществления муниципального проекта и с заданными требованиями к качеств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уководит рабочими органами муниципального проекта и организует их рабо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разработку, исполнение и своевременную актуализацию сводного плана проекта, а также формирование на его основе рабочего плана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Администратор муниципального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ет деятельность руководителя муниципального проекта и рабочих органов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еспечивает ведение мониторинга реализации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формирование отчетности по муниципальному проек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функций администратора муниципального проекта возлагаются на одного из участников проектной группы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оектная группа муниципального проекта и его участни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ют выполнение работ по муниципальному проекту в соответствии с планами и иными документами муниципального проекта, указаниями руководителя муниципального проекта и руководителей рабочих органов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полняю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ивлечении работников структурных подразделений администрации муниципального образования Кущевский район, иных органов и организаций в муниципальный проект принимается руководителем муниципального проекта по согласованию с непосредственными руководителями привлекаемых в муниципальный проект работников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беспечивающие и вспомогательные орган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проектной деятельность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ественно-деловой сов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определении основных требований к результатам приоритетного проек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запроса о рассмотрении материалов по приоритетному проекту от муниципального проектного офиса рассматривает проектные заявки по приоритетным проек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Экспертные группы по основным направлениям социально-экономического развития муниципального образования Кущевский райо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внешнее экспертное сопровождение реализации приоритетного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 проекта паспорта приоритетного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ют содействие руководителю муниципального проекта в разработке наиболее эффективных путей достижения целей и результатов приоритетного проекта, мер реагирования на риски и открывшиеся возможности в разрешении сложных вопросов в содержательной части приоритет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 сводного плана-графика и рабочего плана реализации приоритетного проекта, готовит предложения по совершенствованию содержательных и технологических решений, а также иные предложения по эффективной реализации приоритетного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евский район</w:t>
        <w:tab/>
        <w:tab/>
        <w:tab/>
        <w:tab/>
        <w:tab/>
        <w:tab/>
        <w:tab/>
        <w:tab/>
        <w:t xml:space="preserve">  Т.С.Марь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2:00Z</dcterms:created>
  <dc:creator>Наталья Федоровна</dc:creator>
  <dc:description/>
  <cp:keywords/>
  <dc:language>en-US</dc:language>
  <cp:lastModifiedBy>inv02sc</cp:lastModifiedBy>
  <cp:lastPrinted>2018-06-07T13:08:00Z</cp:lastPrinted>
  <dcterms:modified xsi:type="dcterms:W3CDTF">2020-02-18T06:29:00Z</dcterms:modified>
  <cp:revision>14</cp:revision>
  <dc:subject/>
  <dc:title/>
</cp:coreProperties>
</file>