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ind w:left="55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щевский райо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02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проектн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муниципальном образовании Кущевский район</w:t>
      </w:r>
    </w:p>
    <w:p>
      <w:pPr>
        <w:pStyle w:val="Normal"/>
        <w:widowControl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организации проектной деятельности в муниципальном образовании Кущевский район (далее – проектная деятельность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соответствии с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31 октября </w:t>
        <w:br/>
        <w:t xml:space="preserve">2018 года № 1288 «Об организации проектной деятельности в Правительстве Российской Федерации»;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экономического развития Российской Федерации от 14 апреля 2014 года № 26Р-АУ «Об утверждении Методических рекомендаций по внедрению проектного управления в органах исполнительной власти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2 марта 2018 года № 98 «Об организации проектной деятельности в исполнительных органах государственной власти Краснодарского края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20 сентября 2019 года № 642 «О внесении изменений в постановление главы администрации (губернатора) Краснодарского края от 12 марта 2018 года № 98 «Об организации проектной деятельности в исполнительных органах государственной власти Краснодарского края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4869-2011. Национальный стандарт Российской Федерации. Проектный менеджмент. Требования к управлению проектом (утвержден и введен в действие приказом Федерального агентства по техническому регулированию и метрологии от 22 декабря 2011 года № 1582-ст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4870-2011. Национальный стандарт Российской Федерации. Проектный менеджмент. Требования к управлению портфелем проектов (утвержден и введен в действие приказом Федерального агентства по техническому регулированию и метрологии от 22 декабря 2011 года                         № 1583-ст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54871-2011. Национальный стандарт Российской Федерации. Проектный менеджмент. Требования к управлению программой (утвержден и введен в действие приказом Федерального агентства по техническому регулированию и метрологии от 22 декабря 2011 года № 1584-ст)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 Р ИСО 21500-2014. Национальный стандарт Российской Федерации. Руководство по проектному менеджменту (утвержден и введен в действие приказом Федерального агентства по техническому регулированию и метрологии от 26 ноября 2014 года № 1873-ст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астоящее Положение разработано с целью внедрения проектной деятельности в систему муниципального управл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направлена на достижение показателей социально-экономического развития муниципального образования Кущевский район путем структурирования стратегических задач на отдельные программы и проекты, использования качественно новых инструментов и методов управл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предполагает достижение поставленных перед структурными подразделениями администрации муниципального образования Кущевский район и подведомственными муниципальными организациями задач и реализацию возложенных на них полномочий с использованием имеющихся ресурсов, при этом обеспечивается снижение управленческих издержек, минимизация влияния рисков и повышение эффективности межведомственного взаимодейств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ов и программ включает инициирование, подготовку, реализацию и завершение приоритетных проектов или программ (далее соответственно – проекты, программы)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ектной деятельности предполагает выполнение поставленных задач в установленные сроки с обеспечением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ектная деятельность направлена на достижение следующих целе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ижения результатов, запланированных структурными подразделениями администрации муниципального образования Кущевский район и подведомственными муниципальными организациями, участвующими в проектной деятельности (далее – структурные подразделения администрации муниципального образования Кущевский район), в рамках возложенных на них функций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остижения целей и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экономического развития Кущ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инвестиционной привлека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ущ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структурных подразделений администрации муниципального образования Кущевский район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финансовых, трудовых и временных ресурс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зрачности, обоснованности и своевременности решений, принимаемых структурными подразделениями администрации муниципального образования Кущевский район для реализации проектов или программ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заимодействия команды проекта или программы посредством применения единых подходов к управлению проектами или программами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термины и определ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сновные термины и определения, используемые в проектной деятельности муниципального образования Кущевский район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– должностное лиц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ном подразделении администрации муниципального образования Кущевский район, муниципальном учреждении</w:t>
      </w:r>
      <w:r>
        <w:rPr>
          <w:rFonts w:cs="Times New Roman" w:ascii="Times New Roman" w:hAnsi="Times New Roman"/>
          <w:sz w:val="28"/>
          <w:szCs w:val="28"/>
        </w:rPr>
        <w:t>, отвечающее за организацию процесса планирования проекта, подготовку отчетности по проекту, сопровождение согласования и ведение проектной документации, ведение архива проекта, организацию совещаний по проекту, ведение протоколов и оказание иной административной поддержки руководителю проекта (временная роль в проекте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– структурированный комплект документации, представленный в бумажном и (или) электронном вид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роекта – объем финансирования проекта с указанием его источник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проекта – определенная последовательность этапов развития проекта, включающая инициирование, планирование, реализацию и завершение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 проекта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ые подразделения администрации муниципального образования Кущевский район, муниципальные учреждения, иные органы и организации, физические лица, </w:t>
      </w:r>
      <w:r>
        <w:rPr>
          <w:rFonts w:cs="Times New Roman" w:ascii="Times New Roman" w:hAnsi="Times New Roman"/>
          <w:sz w:val="28"/>
          <w:szCs w:val="28"/>
        </w:rPr>
        <w:t>предложившие достижение целей и задач, определенных стратегией социально-экономического развития Краснодарского края, с применением механизмов проектного управления и направившие соответствующую проектную заявку в муниципальный проектный офис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ние проекта – комплекс мероприятий, осуществляемых для открытия проекта, определения команды проекта и утверждения паспорта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екта – команда проекта, непосредственно осуществляющая реализацию мероприятий проекта согласно утвержденным проектным документам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тчет – документ, содержащий оценку успешности проекта (в том числе степень достижения цели, соблюдение сроков выполнения и бюджета, обобщенный опыт реализации, рекомендации по итогам реализации проекта, оценку качества работы и взаимодействия команды проекта и иные показатели, описывающие итоги реализации проекта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проекта – представители структурных подразделений администрации муниципального образования Кущевский район, муниципальных учреждений Кущевского района, физические лица, которые непосредственно вовлечены в реализаци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закрепленными за ними ролями: руководитель, администратор, исполнители проекта (временные роли в проекте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точка – значимое событие проекта, обеспечивающее достижение цели, результатов, показателей эффективност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– комплекс действий команды проекта, направленных на решение конкретной задачи проект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контроля - документ, содержащий последовательность этапов/мероприятий с определенными сроками их выполнения, информацию об основных параметрах проекта или программы (приложение № 1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проектный комитет - коллегиальный совещательный орган, создаваемый в целях управления проектом, осуществления контроля за достижением целей проекта, управлением рисками в ходе реализаци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олевая структура – состав и соподчиненность взаимосвязанных звеньев управления в проектной деятельности, предполагающих разделение управленческих функций между руководством и отдельными подчиненны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 – документ, содержащий информацию об основных параметрах проекта, в том числе: наименование, основания для начала реализации, цели, задачи, описание, планируемый результат и показатели эффективности, период реализации и риски, взаимосвязь с муниципальными программами Кущевского района, информацию о функциональном заказчике и руководител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- комплекс взаимосвязанных мероприятий, направленных на достижение уникальных результатов по стратегическим направлениям социально-экономического развития муниципального образования Кущевский район в условиях временных и ресурсных ограничений, и мероприятий, реализуемых в рамках исполнения полномочий муниципального образования Кущевский район, направленных на решение задач в части развития сферы муниципального управлени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 – группа представителей структурных подразделений администрации муниципального образования Кущевский район, муниципальных учреждений и экспертов, при необходимости формируемая руководителем проекта при подготовке паспорта проекта, а также сводного плана-графика и рабочих (оперативных) планов реализаци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заявка – формулировка инициативы и предложение ее реализации в форме проекта с указанием общих сведений по проекту, их целей, задач и результатов, а также предполагаемых источников и объемов финансирования и предполагаемой команды проекта, оформляемая инициатором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документы – паспорт проекта, протоколы соответствующих проектных комитетов, сводный план-график и рабочие (оперативные) планы этапов и мероприятий проекта, а также иные документы, относящиеся к проект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задачи – совокупность вопросов, требующих решений в рамках реализации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фель проектов - перечень проектов, объединенных в целях эффективного управления для достижения стратегических ц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ая деятельность - деятельность, связанная с инициированием, подготовкой, реализацией и завершением проектов (далее - проект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 – измеримое качественное и (или) количественное выражение социальных, экономических, интеллектуальных и иных показателей, получаемых по итогам реализаци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проекта – вероятные события или условия, которые в случае возникновения могут оказать положительное (возможность) или отрицательное (угроза) влияние на достижение целей, задач, сроков реализации, стоимости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проекта - должностное лицо из числа заместителей главы муниципального образования Кущевский район, руководителей структурных подразделений администрации муниципального образования Кущевский район, ответственных за успешную реализацию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лан-график проекта – детализируемый план контрольных точек проекта, который включает информацию о мероприятиях проекта, исполнителях проекта, требуемых ресурсах, сроках реализации мероприятий проекта, связях между ними и контрольными событи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заказчик – заместитель главы муниципального образования Кущевский район, руководитель структурного подразделения администрации муниципального образования Кущевский район, устанавливающий основные параметры проекта или программы и выполняющие иные функции в соответствии с настоящим постановлением. 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рядок организации проектной деятельности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В порядке, установленном настоящим Положением, на территории муниципального образования Кущевский район подлежат реализации, утверждаемые муниципальным проектным комитетом проекты по основным направлениям социально-экономического развития муниципального образования Кущевский район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Организационная структура системы управления проектной деятельностью в муниципальном образовании Кущевский район включает постоянные, временные, обеспечивающие и вспомогательные органы управления проектной деятельностью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 Постоянные органы управления проектной деятельностью </w:t>
        <w:br/>
        <w:t xml:space="preserve">в муниципальном образовании Кущевский район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комитет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ременные органы управления проектной деятельностью в муниципальном образовании Кущевский район, формируемые в целях реализации проектов или программ (организационно-ролевая структура)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заказчик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Обеспечивающие и вспомогательные органы управления проектной деятельностью в муниципальном образовании Кущевский район, к которым относя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-деловой совет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е группы по основным направлениям стратегического развития муниципального образования Кущевский район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Функции постоянных, временных, обеспечивающих </w:t>
        <w:br/>
        <w:t xml:space="preserve">и вспомогательных органов управления проектной деятельностью </w:t>
        <w:br/>
        <w:t xml:space="preserve">в Кущевском районе устанавливаются функциональной структурой системы управления проектной деятельностью в муниципальном образовании Кущевский район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уктурные подразделения администрации муниципального образования Кущевский район, муниципальные учреждения, иные органы и организации, физ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вправе направлять в проектный офис предложения по оптимизации процессов управления проектами и программами с учетом лучших практик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4. Инициирование муниципальных проектов 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формирование портфеля муниципальных проекто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Критерии отнесения мероприятий к проектной деятельности муниципального образования Кущевский район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тратегически, экономически и социально значим для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проекту носят сложный характер, требуют тщательного планирования и контроля реализации либо выполняются посредством взаимодействия между структурными подразделениями администрации муниципального образования Кущевский район и(или) муниципальными учреждениями Кущевск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роекту связано с высокими риска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е, материальные и другие ресурсы, обеспечивающие реализацию проекта или программы, ограничен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в виде проекта принесет дополнительные эффекты, наличие которых может быть расценено как положительное (экономия ресурсов, повышение результативности работ и другое)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тсутствует опыт реализации аналогичных проект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Основными участниками стадии инициирования проекта являются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комитет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офис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заказчик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Предложения по муниципальным проектам инициируются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ными органами и организациями, физическими лицами по собственной инициативе, а также в соответствии с нормативными правовыми актами, определяющими систему управления проектной деятельностью в Российской Федерации, Краснодарском крае и в муниципальном образовании Кущевский район. При этом предложения по муниципальным проектам формируются и направляются в адрес муниципального проектного офиса в форме проектной заявки, структура которой утверждается главой муниципального образования Кущевский район по предложению муниципального проектного офиса (приложение № 2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Муниципальный проектный офис в день поступления проектной заявки осуществляет ее регистрацию в реестре проектных предложений муниципального образования Куще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и порядок ведения реестра проектных предложений утверждаются главой муниципального образования Кущевский район по предложению муниципального проектного офи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ый проектный комитет также могут принять 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целесообразности подготовки муниципального проекта. В данном случае направление проектной заявки в муниципальный проектный офис не требуется. Решение, обозначенное в данном пункте, является основанием для открытия проекта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6. </w:t>
      </w:r>
      <w:r>
        <w:rPr>
          <w:rFonts w:cs="Times New Roman" w:ascii="Times New Roman" w:hAnsi="Times New Roman"/>
          <w:sz w:val="28"/>
          <w:szCs w:val="28"/>
        </w:rPr>
        <w:t>Муниципальный проектный офис в течение четырнадцати рабочих дней со дня получения проектной заявки осуществляет ее рассмотрение, по итогам которого осуществляет подготовку итогового заключения о соответствии (несоответствии) условиям открытия проекта, в соответствии с критериями, обозначенными в пункте 4.1 настояще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 в рамках рассмотрения проектной заявки может направить ее на рассмотрение общественно-делового совета с целью анализа основных требований к результатам проекта. В этом случае срок рассмотрения проектной заявки общественно-деловым советом и подготовки заключения по итогам рассмотрения составляет не более десяти рабочих дней. По результатам рассмотрения общественно-деловой совет направляет указанное выше заключение в муниципальный проектный офис с целью подготовки итогового заключения. Заключение общественно-делового совета носит рекомендательный характер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заключение муниципального проектного офиса о соответствии (несоответствии) условиям открытия проекта, в соответствии с критериями, обозначенными в пункте 4.1 настоящего Положения, должно содержать один из следующих выводов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реализации проекта в связи с несоответствием проектной заявки установленной форме, в том числе в случае представления неполных и (или) недостоверных сведений, а также в связи с несоответствием установленным критериям отнесения мероприятий к проектной деятельности муниципального образования Кущевский район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роекта критериям отнесения мероприятий к проектной деятельности Кущевского района, установленным пунктом 4.1 настояще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офис направляет итоговое заключение о соответствии (несоответствии) условиям открытия проекта, в соответствии с критериями, обозначенными в пункте 4.1 настоящего Положения, в адре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ого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униципального учрежд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, иного органа и организации, физического лица, которые являются инициаторами проекта,</w:t>
      </w:r>
      <w:r>
        <w:rPr>
          <w:rFonts w:cs="Times New Roman" w:ascii="Times New Roman" w:hAnsi="Times New Roman"/>
          <w:sz w:val="28"/>
          <w:szCs w:val="28"/>
        </w:rPr>
        <w:t xml:space="preserve"> не позднее следующего рабочего дня после дня окончания срока рассмотрения проектной заявк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итоговом заключении вывода об отказе в реализации проекта, в реестре проектных предложений осуществляется закрытие проектного пред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в итоговом заключении вывода о соответствии проекта критериям отнесения мероприятий к проектной деятельности Кущевского район, указанным в пункте 4.1 настоящего Положения, потенциальный руководитель проекта совместно с администратором проекта и исполнителями проекта в течение двадцати рабочих дней с даты получения заключения осуществляет разработку паспорта проекта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дготовка паспорта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Подготовка паспорта проекта осуществляется руководителем проекта </w:t>
      </w:r>
      <w:r>
        <w:rPr>
          <w:rFonts w:cs="Times New Roman" w:ascii="Times New Roman" w:hAnsi="Times New Roman"/>
          <w:sz w:val="28"/>
          <w:szCs w:val="28"/>
        </w:rPr>
        <w:t>совместно с администратором проекта и исполнителями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паспорта проекта, утвержденной  главой муниципального образования Кущевский район по предложению муниципального проектного офиса (приложение № 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Инициатор проекта вправе создать </w:t>
      </w:r>
      <w:r>
        <w:rPr>
          <w:rFonts w:cs="Times New Roman" w:ascii="Times New Roman" w:hAnsi="Times New Roman"/>
          <w:sz w:val="28"/>
          <w:szCs w:val="28"/>
        </w:rPr>
        <w:t xml:space="preserve">проектную группу в случае необходимости участия в разработке паспорта проекта представителей иных структурных подразделений администрации муниципального образования Кущевский район или экспертов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ектной группы могут быть включены представители общественно-делового совета, экспертных групп по основным направлениям стратегического развития муниципального образования Кущевский район, структурных подразделений муниципального образования Кущевский район, иные физические лиц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ектной группы утверждается главой муниципального образования Кущевский район по предложению инициатора, который подавал проектную заявк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зработанный паспорт проекта направляется инициатором проекта в муниципальный проектный офис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Муниципальный проектный офис в течение четырнадцати рабочих дней рассматривает паспорт проекта и по результатам рассмотрения направляет инициатору проекта заключение о соответствии паспорта проекта установленной форме и о потенциальной возможности реализации проекта с учетом временных, финансовых и трудовых ресурсов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 в рамках рассмотрения паспорта проекта вправе направить его на рассмотрение экспертной группе по соответствующему основному направлению стратегического развития Кущевского район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группа по основному направлению стратегического развития Кущевского района в течение десяти рабочих дней со дня получения паспорта проекта представляет заключение по результатам рассмотрения паспорта проекта, которое должно содержать выводы об указанных в паспорте проекта выгодах, способах достижения цели и контрольных точках проекта. Данное заключение носит рекомендательный характер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проектного офиса о соответствии (несоответствии) паспорта проекта установленной форме и о потенциальной возможности реализации проекта с учетом временных, финансовых и трудовых ресурсов должно содержать один из следующие выводов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 с указанием причин доработк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аспорта ведомственного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заключении муниципального проектного офиса вывода о доработке паспорта  проекта инициатор проекта в течение пяти рабочих дней направляет в муниципальный проектный офис доработанный паспорт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доработанного паспорта проекта осуществляется в порядке, предусмотренном настоящим пункто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течение трех рабочих дней после получения одобрения паспорта проекта инициатор проекта направляет заявление на рассмотрение паспорта проекта с приложением паспорта проекта и дополнительных материалов в адрес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едседатель муниципального проектного комитета назначает дату заседания муниципального проектного комитета по рассмотрению паспорта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по рассмотрению паспорта проекта назначается не позднее десяти рабочих дней со дня получения заявления на рассмотрение паспорта проекта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заседания муниципального проектного комитета осуществляет инициатор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екта совместно с инициатором проекта защищает паспорт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Результаты рассмотрения паспорта проекта оформляются протоколом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аспорта проекта муниципальным проектным комитетом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аспорта проекта и при необходимости о включении его в портфель проектов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аспорта  проекта с учетом корректировки паспорта проекта согласно замечаниям, указанным в протокол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лонении паспорта проекта с указанием причин, препятствующих его реализации, на основании указанных в паспорте  проекта параметр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необходимости доработки паспорта проекта инициатор проекта совместно с руководителем проекта в течение пяти рабочих дней со дня принятия данного решения осуществляет его доработку, если иные сроки не установлены протоколом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рассмотрение доработанного паспорта проекта осуществляется в порядке, предусмотренном пунктами 5.3 – 5.6 настояще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тверждения паспорта проекта является днем его открыт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протоколе заседания муниципального проектного комитета указываются сроки формирования и утверждения состава команды проекта, а также формирования сводного плана-графика и оперативных (рабочих) планов этапов и мероприятий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формирования и утверждения состава команды проекта не может превышать десяти рабочих дней с даты утверждения паспорта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формирования сводного плана-графика и оперативных (рабочих) планов этапов и мероприятий проекта не может превышать тридцати рабочих дней с даты утверждения состава команды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оект включается в реестр проектов муниципального образования Кущевский район в день, следующий за днем открытия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естра проектов муниципального образования Кущевский район утверждается главой муниципального образования Кущевский район  по предложению муниципального проектного офиса (приложение № 4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Проекты в целях эффективности контроля их реализации могут объединяться в портфели проект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День утверждения паспорта проекта является днем утверждения организационно-ролевой структуры управления проектом, а также кандидатур функционального заказчика и руководителя проект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одготовка муниципального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После утверждения паспорта муниципального проекта разрабатывается сводный план муниципального проекта, который состоит из следующих докумен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лан муниципального проекта по контрольным точк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лан согласований и контрольных мероприятий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лан финансового обеспечения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лан управления муниципальным проектом, который с учетом специфики муниципального проекта может включать разделы по управлению рисками и возможностями, рассмотрению проблемных вопросов и управлению изменениями, организации взаимодействия и отчетности, управлению результатами и выгодами, закупкам и поставкам и и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сводного плана муниципального проекта осуществляется с учетом методических рекомендаций, утвержденных региональным проектным офисом от 4 июля 2018 года «Методические рекомендации по организации проектной деятельности в органах местного самоуправления муниципальных образований Краснодарского кра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 Руководитель муниципального проекта обеспечивает разработку сводного плана муниципального проекта, его согласование с участниками муниципального проекта, функциональным заказчиком муниципального проекта, муниципальным проектным офисом в течение 20 рабочих дней со дня утверждения паспорта муниципального проекта, если иной срок не установлен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ованный сводный план муниципального проекта вносится руководителем муниципального проекта на утверждение в </w:t>
      </w:r>
      <w:r>
        <w:rPr>
          <w:rFonts w:cs="Times New Roman" w:ascii="Times New Roman" w:hAnsi="Times New Roman"/>
          <w:sz w:val="28"/>
          <w:szCs w:val="28"/>
        </w:rPr>
        <w:t>муниципальный проект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3. Финансовое обеспечение муниципального проекта осуществляется после утверждения сводного плана муниципального проекта и в соответствии с ним, если иное не установлено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ализация муниципального проекта и управл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ми муниципального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Реализация муниципального проекта осуществляется в соответствии со сводным планом муниципального проекта и рабочим планом муниципального проекта", разрабатываемым руководителем муниципального проекта на основе сводного плана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рабочего плана муниципального проекта осуществляется с учетом методических рекомендаций по подготовке рабочего плана проекта регионального проектного офи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2. В ходе реализации муниципального проекта в сводный план муниципального проекта и в рабочий план муниципального проекта могут вноситься изменения в соответствии с процедурой управления изменениями муниципальных проектов, определенной в плане управления муниципальным прое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3. В целях исполнения связанных с реализацией муниципального проекта решений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осятся соответствующие изменения в паспорт муниципального проекта, сводный план муниципального проекта, рабочий план муниципального проекта в соответствии с процедурой управления изменениями муниципальных проектов, определенной в плане управления муниципальным прое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4. В ходе реализации муниципального проекта проводится соответствующая оценка актуальности его целей, задач и способов реализации с учетом имеющихся рисков и возможностей по повышению выгод от реализации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ующая оценка проводится функциональным заказчиком муниципального проекта в соответствии со сводным планом муниципального проекта, а также по собственной инициативе либо по решению </w:t>
      </w:r>
      <w:r>
        <w:rPr>
          <w:rFonts w:cs="Times New Roman" w:ascii="Times New Roman" w:hAnsi="Times New Roman"/>
          <w:sz w:val="28"/>
          <w:szCs w:val="28"/>
        </w:rPr>
        <w:t>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существенных изменениях обстоятельств, влияющих на реализацию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оценки и соответствующие предложения рассматриваются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Завершение муниципального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1. Проект решения муниципального проектного комитета о плановом завершении муниципального проекта подготавливается руководителем муниципального проекта и рассматривается муниципальным проектным комитетом после его одобрения муниципальным проектным офис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В ходе реализации муниципального проекта руководитель муниципального проекта может инициировать процедуру прекращения или приостановления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щение муниципального проекта означает его досрочное завершение без возможности возобно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становление муниципального проекта означает его досрочное завершение с возможностью последующего возобно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кращении или приостановлении муниципального проекта принимается муниципальным проектным комитетом после одобрения муниципальным проектным офис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К проекту решения о завершении муниципального проекта прилагается итоговый отчет о реализации муниципального проекта, который подлежит согласованию с участниками муниципального проекта, функциональным заказчиком муниципального проекта, муниципальным проектным офисом в соответствии с планом управления муниципа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ом до рассмотрения указанного итогового отчета на заседании мунициального проектного комитета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4. Муниципальный проект считается прекращенным или приостановленным с даты принятия решения муниципальным проектным комите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5. Материалы муниципального проекта размещаются в архиве завершенных проектов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Мониторинг реализации муниципальных проек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Подготовка, согласование и представление отчетности в рамках муниципального проекта организуются в соответствии с планом управления муниципальным прое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2. Руководитель муниципального проекта ежемесячно, не позднее последнего рабочего дня отчетного месяца, представляет данные мониторинга реализации муниципального проекта в муниципальный проектный офис в части реализации паспорта муниципального проекта, сводного плана муниципального проекта, решений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реализации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мониторинга реализации муниципального проекта определяются с учетом методических рекомендаций, утвержденных региональным проектным офисом от 4 июля 2018 года «Методические рекомендации по организации проектной деятельности в органах местного самоуправления муниципальных образований Краснодарского кра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3. Данные мониторинга реализации муниципального проекта рассматриваются на заседаниях </w:t>
      </w:r>
      <w:r>
        <w:rPr>
          <w:rFonts w:cs="Times New Roman" w:ascii="Times New Roman" w:hAnsi="Times New Roman"/>
          <w:sz w:val="28"/>
          <w:szCs w:val="28"/>
        </w:rPr>
        <w:t>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ходе реализации муниципального проекта докладывает руководитель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4. Мониторинг реализации муниципального проекта проводится начиная с момента принятия решения об утверждении паспорта муниципального проекта и завершается в момент принятия решения о его закрыт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5. Руководителем муниципального проекта подготавливается ежегодный отчет о ходе его реализации в сроки, определенные сводным планом муниципального проекта, который одобряется муниципальным проектным офис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6. Ежегодный сводный отчет о ходе реализации портфеля муниципальных проектов подготавливается муниципальным проектным офисом и публикуется на официальном сайте администрации муниципального образования Кущевский район  по итогам одобрения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Оценка и иные контрольные мероприят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ализации муниципальных проектов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 Плановые оценки и иные контрольные мероприятия в отношении муниципального проекта осуществляются в соответствии с планом согласований и контрольных мероприятий муниципального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, необходимые для проведения оценок и иных контрольных мероприятий муниципального проекта, предоставляются с учетом методических рекомендаций, утвержденных региональным проектным офисом от 4 июля 2018 года «Методические рекомендации по организации проектной деятельности в органах местного самоуправления муниципальных образований Краснодарского края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В отношении реализуемых муниципальных проектов могут проводиться следующие виды оценок и иных контрольных мероприятий реализации муниципального проект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оценки и иные контрольные мероприятия, реализуемые муниципальным проектным офисом при необходимости с привлечением структурных подразделений администрации муниципального образования Кущевский район, иных органов и организаци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стренная углубленная оценка или иное контрольное мероприятие, реализуемые муниципальным проектным офисом при необходимости с привлечением структурных подразделений администрации муниципального образования Кущевский район, иных органов и организаций в целях, разрешения кризисной ситуации, связанной с реализацией муниципального проекта, а также оперативная оценка реализации антикризисных мероприят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3. По итогам проведенных оценок и иных контрольных мероприятий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ый проект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гут принять решения о внесении изменений в паспорт, сводный план, рабочий план муниципального проекта и иные решения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евский район</w:t>
        <w:tab/>
        <w:tab/>
        <w:tab/>
        <w:tab/>
        <w:tab/>
        <w:tab/>
        <w:tab/>
        <w:tab/>
        <w:t xml:space="preserve">  Т.С.Марьенко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practice.ru/knowledgebase/gloss/detail/662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32:00Z</dcterms:created>
  <dc:creator>Наталья Федоровна</dc:creator>
  <dc:description/>
  <cp:keywords/>
  <dc:language>en-US</dc:language>
  <cp:lastModifiedBy>inv02sc</cp:lastModifiedBy>
  <cp:lastPrinted>2020-02-11T10:52:00Z</cp:lastPrinted>
  <dcterms:modified xsi:type="dcterms:W3CDTF">2020-02-18T06:28:00Z</dcterms:modified>
  <cp:revision>42</cp:revision>
  <dc:subject/>
  <dc:title/>
</cp:coreProperties>
</file>