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во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субсидирования) из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щевский район части затр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убъектов малого предпринимательств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ранней стадии их деятельности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ей субсидий из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евский район в целях возмещения части затрат на ранней стадии их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26"/>
        <w:gridCol w:w="2301"/>
        <w:gridCol w:w="1417"/>
        <w:gridCol w:w="1276"/>
        <w:gridCol w:w="1077"/>
        <w:gridCol w:w="33"/>
        <w:gridCol w:w="1110"/>
        <w:gridCol w:w="1255"/>
        <w:gridCol w:w="28"/>
        <w:gridCol w:w="1284"/>
        <w:gridCol w:w="1155"/>
        <w:gridCol w:w="1553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both"/>
              <w:rPr/>
            </w:pPr>
            <w:r>
              <w:rPr/>
              <w:t>Номер реест-ровой записи/ дата вклю-чения  сведе-ний в реест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" w:right="-108" w:hanging="0"/>
              <w:jc w:val="center"/>
              <w:rPr/>
            </w:pPr>
            <w:r>
              <w:rPr/>
              <w:t xml:space="preserve">Основа- ние для включе- ния сведений  в реестр 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ведения о субъекте малого предпринимательства -  получателе поддержки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(в случае, если имеется) о нарушении порядка и условий предостав-ления поддержки в том числе о нецелевом исполь-зовании средств поддержки</w:t>
            </w:r>
          </w:p>
        </w:tc>
      </w:tr>
      <w:tr>
        <w:trPr>
          <w:trHeight w:val="52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юридического лица/ФИО (если имеется) индивидуального предпринимателя;    почтовый адрес (место нахождения) постоянно действующего исполнительного органа юридического лица/ место жительства индивидуального предприним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РН юридичес-кого лица/ОГРНИП-индивиду-ального предпри-нимате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ВЭД основной/ОКВЭД по которому получена под-держка, отрасль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-нование банка и счет получа- теля под-держк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д, форма и срок предо-ставля-емой под-держки 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под-держки, руб.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-пального образо-вания Кущевс-кий район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но-дарского края</w:t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                                                                                                         _________________/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ущев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С.А.Кулик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9:00Z</dcterms:created>
  <dc:creator>inv-03</dc:creator>
  <dc:description/>
  <cp:keywords/>
  <dc:language>en-US</dc:language>
  <cp:lastModifiedBy>inv02sc</cp:lastModifiedBy>
  <cp:lastPrinted>2013-07-25T10:15:00Z</cp:lastPrinted>
  <dcterms:modified xsi:type="dcterms:W3CDTF">2015-04-02T05:27:00Z</dcterms:modified>
  <cp:revision>5</cp:revision>
  <dc:subject/>
  <dc:title/>
</cp:coreProperties>
</file>