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964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firstLine="48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firstLine="5387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firstLine="538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щёвский район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firstLine="538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№ ______</w:t>
      </w:r>
    </w:p>
    <w:p>
      <w:pPr>
        <w:pStyle w:val="Normal"/>
        <w:ind w:firstLine="964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641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1464" w:hRule="atLeast"/>
        </w:trPr>
        <w:tc>
          <w:tcPr>
            <w:tcW w:w="106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44"/>
        <w:gridCol w:w="142"/>
        <w:gridCol w:w="1701"/>
        <w:gridCol w:w="1134"/>
        <w:gridCol w:w="142"/>
        <w:gridCol w:w="850"/>
        <w:gridCol w:w="142"/>
        <w:gridCol w:w="709"/>
        <w:gridCol w:w="141"/>
        <w:gridCol w:w="851"/>
        <w:gridCol w:w="850"/>
        <w:gridCol w:w="1843"/>
        <w:gridCol w:w="198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73,6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273,6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>
          <w:trHeight w:val="7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сидирование из местного бюджета части затрат субъектов малого предпринимательства н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нней стадии их деятельности (приложение №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10-ти субъектам малого предпри-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 формы, субъекты малого предпринимательства</w:t>
            </w:r>
          </w:p>
        </w:tc>
      </w:tr>
      <w:tr>
        <w:trPr>
          <w:trHeight w:val="63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части затрат на уплату первого взноса при заключ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12-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-</w:t>
            </w:r>
          </w:p>
        </w:tc>
      </w:tr>
      <w:tr>
        <w:trPr>
          <w:trHeight w:val="7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договора финансовой аренды (лизинга), понесенных субъектами малого и среднего предпринимательства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убъектам мало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ы, субъекты малого предпринимательства</w:t>
            </w:r>
          </w:p>
        </w:tc>
      </w:tr>
      <w:tr>
        <w:trPr>
          <w:trHeight w:val="78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Субсидирование из местного бюджета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(приложение №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-ти субъектам малого предпри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*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2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360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</w:tc>
        <w:tc>
          <w:tcPr>
            <w:tcW w:w="666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08" w:hRule="atLeast"/>
        </w:trPr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80,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30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142,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разработка анализа эффективности использования земельных участков, приобретение ноутбука, многофункционального копировального устройства, расходных материалов (картриджи, тонеры, бумага для принтера и фотобумага, изготовление визиток и т.д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91,0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1,0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24,0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пального образования Кущёвский район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23,36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43,36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Договор хранения выставочного стен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8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) Средства, выделенные в результате отбора муниципального образования для предоставления субсидий из краевого бюджета бюджету муниципального образования на софинансирование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56:00Z</dcterms:created>
  <dc:creator>Татьяна</dc:creator>
  <dc:description/>
  <cp:keywords/>
  <dc:language>en-US</dc:language>
  <cp:lastModifiedBy>inv02sc</cp:lastModifiedBy>
  <cp:lastPrinted>2015-11-16T09:55:00Z</cp:lastPrinted>
  <dcterms:modified xsi:type="dcterms:W3CDTF">2015-11-25T06:49:00Z</dcterms:modified>
  <cp:revision>16</cp:revision>
  <dc:subject/>
  <dc:title>ПРИЛОЖЕНИЕ</dc:title>
</cp:coreProperties>
</file>