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-8" w:right="8" w:firstLine="454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/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ущёвский район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/>
      </w:pPr>
      <w:r>
        <w:rPr>
          <w:sz w:val="28"/>
          <w:szCs w:val="28"/>
          <w:lang w:eastAsia="ar-SA"/>
        </w:rPr>
        <w:t xml:space="preserve">от ___________ № ______                                                            </w:t>
      </w:r>
    </w:p>
    <w:p>
      <w:pPr>
        <w:pStyle w:val="Normal"/>
        <w:ind w:firstLine="48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5786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1464" w:hRule="atLeast"/>
        </w:trPr>
        <w:tc>
          <w:tcPr>
            <w:tcW w:w="5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14 № 17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right="566" w:hanging="0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ind w:left="567" w:right="566" w:hanging="0"/>
        <w:jc w:val="center"/>
        <w:rPr/>
      </w:pPr>
      <w:r>
        <w:rPr>
          <w:sz w:val="28"/>
          <w:szCs w:val="28"/>
        </w:rPr>
        <w:t>в муниципальном образовании Кущ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ом образовании Кущ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005"/>
      </w:tblGrid>
      <w:tr>
        <w:trPr>
          <w:trHeight w:val="1185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 предпринимательства в муниципальном образовании Кущевский район» (далее - Программа)</w:t>
            </w:r>
          </w:p>
        </w:tc>
      </w:tr>
      <w:tr>
        <w:trPr>
          <w:trHeight w:val="176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2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sz w:val="28"/>
                <w:szCs w:val="28"/>
              </w:rPr>
              <w:t xml:space="preserve">для разработки </w:t>
            </w:r>
          </w:p>
          <w:p>
            <w:pPr>
              <w:pStyle w:val="Normal"/>
              <w:snapToGrid w:val="false"/>
              <w:ind w:left="-7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ind w:left="-3" w:righ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Российской Федерации от 24 июля 2007 года № 209-ФЗ "О развитии малого и среднего предпринимательства  в  Российской Федерации",  закон   </w:t>
            </w:r>
          </w:p>
        </w:tc>
      </w:tr>
      <w:tr>
        <w:trPr>
          <w:trHeight w:val="10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снодарского края от 4 апреля 2008 года № 1448-КЗ «О развитии малого и среднего предпринимательства в Краснодарском крае», распоряжение главы администрации (губернатора) Краснодарского края от 11 марта 2010 года № 134-р «О формировании инвестиционных предложений на территории Краснодарского края и признании утратившими силу отдельных распоряжений главы администрации (губернатора) Краснодарского края»,  решение Совета муниципального образования Кущевский район от 30 июня 2010 года № 51 «Об утверждении Стратегии инвестиционного развития муниципального образования Кущевский район до 2020 года», постановления администрации муниципального образования Кущевский район от 14 июля  2015  года  № 813 «О внесении изменений в постановление администрации муниципального образования Кущевский район от 10 апреля 2014 года № 624 «Об утверждении Порядка разработки и реализации муниципальных программ муниципального образования Кущевский район», постановление администрации муниципального образования Кущевский район от 26 мая 2016 года № 441 «О внесении изменений в постановление администрации муниципального образования Кущевский район от 25 февраля 2014 года № 287 «Об утверждении Перечня муниципальных программ муниципального образования Кущевский район»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  <w:t xml:space="preserve">Координатор </w:t>
            </w:r>
          </w:p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инвестиций и административной реформы администрации муниципального образования Кущевский район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1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,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9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Отдел инвестиций и административной реформы администрации муниципального образования Кущевский район, управление муниципальным имуществом администрации муниципального образования Кущевский район</w:t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, увеличение доли участия субъектов малого и среднего предпринимательства в общем обороте хозяйствующих субъектов Кущёвского район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звитие системы финансовой поддержки субъектов малого и среднего предпринимательства, оптимизация процессов привлечения инвестиций в экономику Кущёвского района, создание инвестиционного имиджа  и продвижение инвестиционной привлекательности Кущёвского района для внутренних и внешних инвесторов </w:t>
            </w:r>
          </w:p>
        </w:tc>
      </w:tr>
      <w:tr>
        <w:trPr>
          <w:trHeight w:val="646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napToGrid w:val="false"/>
              <w:ind w:left="-9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-2018 годы</w:t>
            </w:r>
          </w:p>
        </w:tc>
      </w:tr>
      <w:tr>
        <w:trPr>
          <w:trHeight w:val="819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сего –    154700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720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20000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60000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3370000 рублей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йонный бюджет - 10546000 рублей, в том числе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20000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336000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20000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3370000 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евой бюджет - 4924000 рублей, в том числе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00000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484000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640000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  *)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яет заместитель главы муниципального образования  Кущевский район, курирующий вопросы экономики, имущества, инвестиций.</w:t>
            </w:r>
          </w:p>
        </w:tc>
      </w:tr>
    </w:tbl>
    <w:p>
      <w:pPr>
        <w:pStyle w:val="211"/>
        <w:spacing w:before="0" w:after="120"/>
        <w:rPr>
          <w:bCs w:val="false"/>
        </w:rPr>
      </w:pPr>
      <w:r>
        <w:rPr>
          <w:bCs w:val="false"/>
        </w:rPr>
      </w:r>
      <w:bookmarkStart w:id="0" w:name="sub_1001"/>
      <w:bookmarkStart w:id="1" w:name="sub_1001"/>
      <w:bookmarkEnd w:id="1"/>
    </w:p>
    <w:p>
      <w:pPr>
        <w:pStyle w:val="211"/>
        <w:spacing w:before="0" w:after="120"/>
        <w:rPr>
          <w:b/>
          <w:b/>
        </w:rPr>
      </w:pPr>
      <w:r>
        <w:rPr>
          <w:bCs w:val="false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01"/>
      <w:bookmarkEnd w:id="2"/>
      <w:r>
        <w:rPr>
          <w:sz w:val="28"/>
          <w:szCs w:val="28"/>
        </w:rPr>
        <w:t>Малый и средний бизнес в Кущёвском района активно развив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малом и среднем предпринимательстве занято 8930 человек населения Кущёвского района, наибольшая их доля сосредоточена в сельском хозяйстве, а также потребительской сфере, всего зарегистрировано 2505 субъектов малого и 12 субъектов среднего 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субъектов данной сферы экономики составил более 10 млрд. рублей, основная его часть приходится на сельское хозяйство и торговл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составил более 300 млн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 же время в сфере малого и среднего предпринимательства в Кущёвском районе имеются нерешенные пробле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дифференциация сельских поселений Кущёвского района по уровню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  <w:bookmarkStart w:id="3" w:name="sub_100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является системой базовых принципов, основополагающих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 как одного из важнейших секторов экономики Кущё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ой определены мероприятия по развитию малого и среднего предпринимательства в муниципальном образовании Кущёвский район на 2015 - 2018 годы, мероприятия по оптимизации инвестиционной деятельности в районе, реализация которых позволи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ть систему государственной поддержки малого и среднего предпринимательства в Кущёвском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ть развитие малого и среднего предпринимательства в приоритетных направлениях социально-экономического развития Кущё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ть (и своевременно пополнять) единую систему инвестиционных предложений Куще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зиционировать инвестиционную привлекательность Кущевского района для поиска внешних источников инвест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реализация программных мероприятий по развитию малого и среднего предпринимательства в муниципальном образовании Кущёвский район  обеспечит повышение конкурентоспособности системы малого и среднего предпринимательства в Кущёвском районе, будет иметь значительный эффект и окажет существенное воздействие на привлечение внутренних и внешних инвестиций, общее социально-экономическое развитие Кущёвского района и рост налоговых поступлений в бюджеты всех уровней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, сроки и этапы реализации Программы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, позиционирование инвестиционной привлекательности Кущевского района.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Table"/>
        <w:widowControl w:val="false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Кущё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финансовой поддержки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о привлекательных земельных участко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астие (очное, заочное) администрации муниципального образования Кущевский район в презентационно-выставочных мероприятиях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еализация мероприятий Программы рассчитана на период с 2015 года по 2018 год включительн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41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еобходимости возможна корректировка мероприятий в 2015 – 2018 годах, в зависимости от результатов анализа эффективности их реализации в предыдущем году и постановки новых задач в рамках реализации Программы.</w:t>
      </w:r>
      <w:bookmarkEnd w:id="3"/>
    </w:p>
    <w:p>
      <w:pPr>
        <w:pStyle w:val="Normal"/>
        <w:tabs>
          <w:tab w:val="clear" w:pos="708"/>
          <w:tab w:val="left" w:pos="11700" w:leader="none"/>
        </w:tabs>
        <w:jc w:val="center"/>
        <w:rPr/>
      </w:pPr>
      <w:r>
        <w:rPr>
          <w:sz w:val="28"/>
          <w:szCs w:val="28"/>
        </w:rPr>
        <w:t xml:space="preserve">3. Перечень мероприятий Программы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48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44"/>
        <w:gridCol w:w="142"/>
        <w:gridCol w:w="1559"/>
        <w:gridCol w:w="142"/>
        <w:gridCol w:w="1134"/>
        <w:gridCol w:w="142"/>
        <w:gridCol w:w="708"/>
        <w:gridCol w:w="142"/>
        <w:gridCol w:w="142"/>
        <w:gridCol w:w="567"/>
        <w:gridCol w:w="142"/>
        <w:gridCol w:w="141"/>
        <w:gridCol w:w="567"/>
        <w:gridCol w:w="284"/>
        <w:gridCol w:w="425"/>
        <w:gridCol w:w="284"/>
        <w:gridCol w:w="141"/>
        <w:gridCol w:w="1843"/>
        <w:gridCol w:w="1843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Объём финансирования (тысяч  рублей)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исполнитель мероприятия, получатель субсидий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8 год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144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ind w:left="1500" w:hanging="0"/>
              <w:jc w:val="center"/>
              <w:rPr/>
            </w:pPr>
            <w:r>
              <w:rPr/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>
          <w:trHeight w:val="17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работка предложений по совершенствованию нормативной правовой документации, регулирующей предпринимательскую деятельность и поддержку  предпринимательства 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одействие развитию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учение состояния малого  и среднего предпринимательства путем проведения общественных опросов  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Выявление общественного мнения о  предприниматель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беспечение функционирования Совета по развитию предпринимательства при главе муниципального образования Кущёвский район 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Cs/>
              </w:rPr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</w:rPr>
              <w:t>Проведение заседаний Совета не реже одного раза в три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Проведение ежегодных конкурсов в сфере развития предпринимательств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«Лучший субъект малого предпринимательства»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тимулирование развития предпринимательства и инвестиционной деятельности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Функционирование «горячей линии» по  вопросам деятельности субъектов предпринимательства 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постоянного взаимодействия с малым бизне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1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инвестиционных проектов для субъектов малого и среднего предпринимательства (подготовка бизнес-планов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60,5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0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зработка 10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Формирование земельных участков, для предоставления их с торгов субъектам малого и среднего предприниматель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283,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273,66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9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Формирование 50-т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Развитие системы финансовой поддержки субъектов малого предпринимательства</w:t>
            </w:r>
          </w:p>
        </w:tc>
      </w:tr>
      <w:tr>
        <w:trPr>
          <w:trHeight w:val="75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8.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убсидирование из местного бюджета части затрат субъектов малого предпринимательства на ранней стадии их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деятельности (приложение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10-ти субъектам малого предпри-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ниматель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 формы, субъекты малого предпринимательства</w:t>
            </w:r>
          </w:p>
        </w:tc>
      </w:tr>
      <w:tr>
        <w:trPr>
          <w:trHeight w:val="63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78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6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4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Субсидирование из местного бюджета части затрат на уплату первого взноса при заключен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12-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Отдел инвестиций и административной </w:t>
            </w:r>
          </w:p>
        </w:tc>
      </w:tr>
      <w:tr>
        <w:trPr>
          <w:trHeight w:val="122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договора финансовой аренды (лизинга), понесенных субъектами малого и среднего предпринимательства (приложение № 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убъектам малого предпринима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еформы, субъекты малого предпринимательства</w:t>
            </w:r>
          </w:p>
        </w:tc>
      </w:tr>
      <w:tr>
        <w:trPr>
          <w:trHeight w:val="9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0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убсидирование из местного бюджета части затрат субъе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-</w:t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>
          <w:trHeight w:val="112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(приложение № 3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3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держки 5-ти субъектам малого предприниматель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тивной реформы, субъекты малого предпринимательства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Информационная и консультационная поддержка  для субъектов малого и среднего предприниматель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Ведение реестра субъектов малого  предпринимательства Кущёвского района получателей  поддержки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открытости и доступности сведений о получателе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дготовка электронных презентаций,  публикаций информационных материалов по вопросам предпринимательской деятельности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информационной доступности субъектов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52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казание комплексной информационной и консультационной поддержки субъектам  малого и среднего предпринимательства 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и консультирование не менее 250 субъектов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Подготовка информационно-консультационного материала по проблемам предпринимательской деятельности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 информационно-консультацион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>
          <w:trHeight w:val="120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обучающих семинаров, совещаний, конференций, «круглых столов», «дней открытых дверей» по проблемам предпринимательства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участников проводимых мероприятий 350 субъектов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008" w:hRule="atLeast"/>
        </w:trPr>
        <w:tc>
          <w:tcPr>
            <w:tcW w:w="144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Международное сотрудничество в области предпринимательской деятельности, содействие росту конкурентоспособности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и продвижению продукции субъектов малого и среднего предпринимательства, формирование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положительного имиджа предпринимательской деятельност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рганизация участия и проведение районных выставочно-ярмарочных мероприятий, выставки коллективных стендов на выставочно-ярмарочных мероприятиях, форумах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Участие в форумах по одному субъекту предпринимательства ежегод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7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казание помощи в установлении контактов субъектов малого и среднего предпринимательства с иностранными партнерами в ходе выставочной деятельности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сширение международного экономическ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8.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Подготовка информационного материала о развитии предпринимательства в целях формирования положительного имиджа </w:t>
            </w:r>
          </w:p>
        </w:tc>
        <w:tc>
          <w:tcPr>
            <w:tcW w:w="6520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пуляризация развития предпринима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208" w:hRule="atLeast"/>
        </w:trPr>
        <w:tc>
          <w:tcPr>
            <w:tcW w:w="144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астие в презентационно-выставочных мероприятиях</w:t>
            </w:r>
          </w:p>
        </w:tc>
      </w:tr>
      <w:tr>
        <w:trPr>
          <w:trHeight w:val="1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егистрация и проживание членов делегации, командировочные расходы (связь, ГСМ, парковка, мойка авто, командировочн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90,7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30,7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0.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готовление мультимедийных и печатных презентационных материалов, сувенирной продукции, застройка стенда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692,1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42,1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1.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мещение информации в СМ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2.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сходы по закрепленным за муниципальным образованием делегациям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бизнес-планов инвестиционных проектов, разработка анализа эффективности использования земельных участков, приобретение ноутбука, многофункционального копировального устройства, расходных материалов (картриджи, тонеры, бумага для принтера и фотобумага, изготовление визиток и т.д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36,05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1,05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4.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Услуги по переводу информации на иностранные язык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5.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Аренда выставочных площадей и оборудова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59,06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74,06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6.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витие, поддержка, обслуживание, модернизация и интеграция, специализированных информационных ресурсов администрации муниципального образования Кущевский район в сети «Интернет», изготовление сетевых графиков приоритетных направлений развития муници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89,36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43,36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посещений инвестиционного портала на 75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пального образования Кущёвский район, изготовление рекламной продукции (роллерные стенды (ролл-ап), стенды, баннеры). Услуги по монтажу рекламной продукции.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7.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Договор хранения выставочного стен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>28.</w:t>
            </w:r>
          </w:p>
        </w:tc>
        <w:tc>
          <w:tcPr>
            <w:tcW w:w="36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46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2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2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09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*) Средства, выделенные в результате отбора муниципального образования для предоставления субсидий из краевого бюджета бюджету муниципального образования на софинансирование мероприятий муниципальной программы.</w:t>
      </w:r>
      <w:r>
        <w:rPr/>
        <w:t xml:space="preserve"> </w:t>
      </w:r>
    </w:p>
    <w:p>
      <w:pPr>
        <w:pStyle w:val="TextBodyIndent"/>
        <w:spacing w:lineRule="auto" w:line="360" w:before="240" w:after="240"/>
        <w:ind w:left="0" w:right="0" w:firstLine="851"/>
        <w:jc w:val="center"/>
        <w:rPr>
          <w:bCs/>
        </w:rPr>
      </w:pPr>
      <w:r>
        <w:rPr/>
        <w:t>4. Обоснование ресурсного обеспечения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ланировании ресурсного обеспечения 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ый объем финансирования Программы за счёт средств районного бюджета составит 10546 тысяч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292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6 году – 3336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 920 тысяч рублей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2018 году – 3370 тысяч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Также,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рограммой, планируется привлечение средств краевого бюджета в сумме 4924 тысячи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ля привлечения средств краевого бюджета планируется ежегодное участие муниципального образования Кущёвский район в соответствующем конкурсном отборе муниципальных образований.</w:t>
      </w:r>
    </w:p>
    <w:p>
      <w:pPr>
        <w:pStyle w:val="Heading2"/>
        <w:ind w:left="0" w:firstLine="851"/>
        <w:jc w:val="both"/>
        <w:rPr/>
      </w:pPr>
      <w:r>
        <w:rPr/>
        <w:t>Расчет финансового обеспечения  реализации  программных  мероприятий произведен на основании расходов на оплату аналогичных видов работ с учетом индексов - дефляторов уровня обеспеченности в период реализации  предыдущей долгосрочной  районной целевой программы «П</w:t>
      </w:r>
      <w:r>
        <w:rPr>
          <w:bCs/>
        </w:rPr>
        <w:t>оддержка и развитие малого и среднего предпринимательства в муниципальном образовании Кущёвский район  на 2009 - 2012 годы» и программы «Позиционирование инвестиционной привлекательности Кущевского района на 2011-2013гг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Общий планируемый объем финансирования Программы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дет уточняться в зависимости от принятых на региональном и местном уровне решений об объемах выделяемых средств и </w:t>
      </w:r>
      <w:r>
        <w:rPr>
          <w:sz w:val="28"/>
          <w:szCs w:val="28"/>
        </w:rPr>
        <w:t>подлежит ежегодному уточнению при формировании бюджета на очередной финансовый год и плановый период.</w:t>
      </w:r>
    </w:p>
    <w:p>
      <w:pPr>
        <w:pStyle w:val="211"/>
        <w:spacing w:before="240" w:after="240"/>
        <w:ind w:firstLine="851"/>
        <w:rPr>
          <w:bCs w:val="false"/>
        </w:rPr>
      </w:pPr>
      <w:bookmarkStart w:id="4" w:name="sub_1003"/>
      <w:bookmarkEnd w:id="4"/>
      <w:r>
        <w:rPr>
          <w:bCs w:val="false"/>
        </w:rPr>
        <w:t>5. Оценка социально-экономической эффективности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эффективности реализации Программы включает в себ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Оценку степени реализации мероприятий программы и достижения ожидаемых непосредственных результатов их реализации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=Мв/М, гд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у степени соответствия запланированному уровню расходов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=Зф/Зп, гд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ие расходы на реализацию программы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п – объемы бюджетных ассигнований, предусмотренные на реализацию программы в районном бюджете на отчетный период в соответствии с действующей на момент проведения оценки эффективности реализации редакцией муниципальной программ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Экономическая эффективность и результативность реализации Программы зависят от степени достижения целевых показа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выполнении намеченных в Программе мероприятий предполагается достижение целевых показателей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количества субъектов малого и среднего предпринимательства не менее чем на 15 едини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численности занятых в  малом и среднем предпринимательстве не менее чем на 50 челове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объема инвестиций в основной капитал малых и средних предприятий не менее чем на 15 %.</w:t>
      </w:r>
    </w:p>
    <w:p>
      <w:pPr>
        <w:pStyle w:val="Normal"/>
        <w:ind w:firstLine="851"/>
        <w:jc w:val="both"/>
        <w:rPr/>
      </w:pPr>
      <w:bookmarkStart w:id="5" w:name="sub_1003"/>
      <w:bookmarkEnd w:id="5"/>
      <w:r>
        <w:rPr>
          <w:sz w:val="28"/>
          <w:szCs w:val="28"/>
        </w:rPr>
        <w:t xml:space="preserve"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Кущёвского района. </w:t>
      </w:r>
    </w:p>
    <w:p>
      <w:pPr>
        <w:pStyle w:val="Normal"/>
        <w:spacing w:lineRule="auto" w:line="360" w:before="120" w:after="12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выполнения Программы являются показатели, приведенные в таблице                                                      </w:t>
      </w:r>
    </w:p>
    <w:tbl>
      <w:tblPr>
        <w:tblW w:w="971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969"/>
        <w:gridCol w:w="851"/>
        <w:gridCol w:w="850"/>
        <w:gridCol w:w="993"/>
        <w:gridCol w:w="850"/>
        <w:gridCol w:w="142"/>
        <w:gridCol w:w="709"/>
        <w:gridCol w:w="708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ind w:left="-3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крит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snapToGrid w:val="false"/>
              <w:ind w:left="-109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ind w:left="-3" w:right="-3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на ранней стадии их деятельности (ед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при уплате первого взноса при заключении договора финансовой аренды (лизинга) (ед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8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Количество субъектов малого предпринимательства, получивших поддержку в целях возмещения части затрат на уплату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ind w:left="-3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крит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snapToGrid w:val="false"/>
              <w:ind w:left="-109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ind w:left="-3" w:right="-3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роцентов по кредитам кредитных организаций (ед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Количество ежегодных конкурсов в сфере развития предпринимательства </w:t>
            </w:r>
            <w:r>
              <w:rPr>
                <w:rFonts w:eastAsia="Calibri"/>
              </w:rPr>
              <w:t>(«Лучший субъект малого предпринимательства», «Лучший инвестиционный проект малого предпринимательства») (ед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/>
            </w:pPr>
            <w:r>
              <w:rPr>
                <w:rFonts w:eastAsia="Calibri"/>
              </w:rPr>
              <w:t>Количество участников проведенных мероприятий (семинаров, «круглых столов», конференций) по вопросам развития и поддержки субъектов малого и среднего предпринимательства (чел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Normal"/>
        <w:spacing w:before="240" w:after="24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целей и задач Программы – это система скоординированных по срокам и объему финансирования, а также ответственным исполнителям мероприятий, обеспечивающих достижение намеченных результа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Структура программных мероприятий представлена четырьмя разделами, которые обеспечивают комплексный подход к достижению поставленных целей и решению задач ответственными исполнителями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дел инвестиций и административной реформы администрации муниципального образования Кущевский район ежегодно готовит информацию о ходе реализации Программы за отчетный пери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предполагает предоставление субсидий субъектам малого и среднего предпринимательства в порядке, предусмотренном настоящей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Кущёв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зарегистрированы и осуществляют деятельность на территории Кущё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не находятся в стадии приостановления деятельности, реорганизации, ликвидации или банкротст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-</w:t>
      </w:r>
    </w:p>
    <w:p>
      <w:pPr>
        <w:pStyle w:val="Normal"/>
        <w:jc w:val="both"/>
        <w:rPr/>
      </w:pPr>
      <w:r>
        <w:rPr>
          <w:sz w:val="28"/>
          <w:szCs w:val="28"/>
        </w:rPr>
        <w:t>ется в соответствии с действующим законодательством и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– отдел инвестиций и административной реформы администрации муниципального образования Кущёвский район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сети «Интернет» текста Программы, а также информации о ходе и результатах реализации Программы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Кущевский район  </w:t>
        <w:tab/>
        <w:tab/>
        <w:tab/>
        <w:tab/>
        <w:tab/>
        <w:t xml:space="preserve">                             Е.И.Поступаева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65360</wp:posOffset>
              </wp:positionH>
              <wp:positionV relativeFrom="page">
                <wp:posOffset>3536950</wp:posOffset>
              </wp:positionV>
              <wp:extent cx="255905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596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6.75pt;margin-top:278.5pt;width:20.1pt;height:45.3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759950</wp:posOffset>
              </wp:positionH>
              <wp:positionV relativeFrom="page">
                <wp:posOffset>3413760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68.8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color w:val="FF0000"/>
      <w:sz w:val="28"/>
      <w:szCs w:val="28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50:00Z</dcterms:created>
  <dc:creator>Татьяна</dc:creator>
  <dc:description/>
  <cp:keywords/>
  <dc:language>en-US</dc:language>
  <cp:lastModifiedBy>inv02sc</cp:lastModifiedBy>
  <cp:lastPrinted>2016-07-19T16:54:00Z</cp:lastPrinted>
  <dcterms:modified xsi:type="dcterms:W3CDTF">2016-08-03T11:30:00Z</dcterms:modified>
  <cp:revision>12</cp:revision>
  <dc:subject/>
  <dc:title>ПРИЛОЖЕНИЕ</dc:title>
</cp:coreProperties>
</file>