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23.10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1091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приложение к постановлению администрации муниципального образования Кущевский район от 15 сентября 2014 года №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8 годы, изложив его в новой редакции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тделу инвестиций и административной реформы администрации муниципального образования Кущёвский район (Лозовой) разместить настоящее постановление на официальном сайте администрации муниципального образования Кущёвский район в сети Интернет и в средствах массовой информации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autoSpaceDE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806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ущевский район                                                                            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left="12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.В.Ламонов    </w:t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33:00Z</dcterms:created>
  <dc:creator>DEP40</dc:creator>
  <dc:description/>
  <cp:keywords/>
  <dc:language>en-US</dc:language>
  <cp:lastModifiedBy>inv02sc</cp:lastModifiedBy>
  <cp:lastPrinted>2015-10-02T13:33:00Z</cp:lastPrinted>
  <dcterms:modified xsi:type="dcterms:W3CDTF">2015-10-29T06:05:00Z</dcterms:modified>
  <cp:revision>4</cp:revision>
  <dc:subject/>
  <dc:title>Постановление</dc:title>
</cp:coreProperties>
</file>