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firstLine="454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щёвский район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 xml:space="preserve">от ___________ № ______                                                            </w:t>
      </w:r>
    </w:p>
    <w:p>
      <w:pPr>
        <w:pStyle w:val="Normal"/>
        <w:ind w:firstLine="48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464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005"/>
      </w:tblGrid>
      <w:tr>
        <w:trPr>
          <w:trHeight w:val="1185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 предпринимательства в муниципальном образовании Кущевский район» (далее - Программа)</w:t>
            </w:r>
          </w:p>
        </w:tc>
      </w:tr>
      <w:tr>
        <w:trPr>
          <w:trHeight w:val="17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2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left="-7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-3"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24 июля 2007 года № 209-ФЗ "О развитии малого и среднего предпринимательства  в  Российской Федерации",  закон   </w:t>
            </w:r>
          </w:p>
        </w:tc>
      </w:tr>
      <w:tr>
        <w:trPr>
          <w:trHeight w:val="10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снодарского края от 4 апреля 2008 года № 1448-КЗ «О развитии малого и среднего предпринимательства в Краснодарском крае», распоряжение главы администрации (губернатора) Краснодарского края от 11 марта 2010 года № 134-р «О формировании инвестиционных предложений на территории Краснодарского края и признании утратившими силу отдельных распоряжений главы администрации (губернатора) Краснодарского края»,  решение Совета муниципального образования Кущевский район от 30 июня 2010 года №51 «Об утверждении Стратегии инвестиционного развития муниципального образования Кущевский район до 2020 года», постановления администрации муниципального образования Кущевский район от 14 июля 2014 года №1245 «О внесении изменений в постановление администрации муниципального образования Кущевский район от 25 февраля 2014 года №287 «Об утверждении Перечня муниципальных программ муниципального образования Кущевский район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инвестиций и административной реформы администрации муниципального образования Кущевский райо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,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тдел инвестиций и административной реформы администрации муниципального образования Кущевский район, управление муниципальным имуществом администрации муниципального образования Кущевский район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, увеличение доли участия субъектов малого и среднего предпринимательства в общем обороте хозяйствующих субъектов Кущёвск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, оптимизация процессов привлечения инвестиций в экономику Кущёвского района, создание инвестиционного имиджа  и продвижение инвестиционной привлекательности Кущёвского района для внутренних и внешних инвесторов </w:t>
            </w:r>
          </w:p>
        </w:tc>
      </w:tr>
      <w:tr>
        <w:trPr>
          <w:trHeight w:val="64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-2018 годы</w:t>
            </w:r>
          </w:p>
        </w:tc>
      </w:tr>
      <w:tr>
        <w:trPr>
          <w:trHeight w:val="819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–    130540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720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1560000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37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ый бюджет - 8130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 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  920000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37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й бюджет - 4924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380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  48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  640000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 *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муниципального образования  Кущевский район  по экономике, имуществу, инвестициям.</w:t>
            </w:r>
          </w:p>
        </w:tc>
      </w:tr>
    </w:tbl>
    <w:p>
      <w:pPr>
        <w:pStyle w:val="211"/>
        <w:spacing w:before="0" w:after="120"/>
        <w:rPr>
          <w:bCs w:val="false"/>
        </w:rPr>
      </w:pPr>
      <w:r>
        <w:rPr>
          <w:bCs w:val="false"/>
        </w:rPr>
      </w:r>
      <w:bookmarkStart w:id="0" w:name="sub_1001"/>
      <w:bookmarkStart w:id="1" w:name="sub_1001"/>
      <w:bookmarkEnd w:id="1"/>
    </w:p>
    <w:p>
      <w:pPr>
        <w:pStyle w:val="211"/>
        <w:spacing w:before="0" w:after="120"/>
        <w:rPr>
          <w:b/>
          <w:b/>
        </w:rPr>
      </w:pPr>
      <w:r>
        <w:rPr>
          <w:bCs w:val="false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Малый и средний бизнес в Кущёвском района активно разв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малом и среднем предпринимательстве занято 8930 человек населения Кущёвского района, наибольшая их доля сосредоточена в сельском хозяйстве, а также потребительской сфере, всего зарегистрировано 2505 субъектов малого и 12 субъектов среднего 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субъектов данной сферы экономики составил более 10 млрд. рублей, основная его часть приходится на сельское хозяйство и торгов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оставил более 300 млн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в Кущёвском районе имеются нереше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Кущёвского района по уровню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  <w:bookmarkStart w:id="3" w:name="sub_100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 как одного из важнейших секторов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Кущёвский район на 2015 - 2018 годы, мероприятия по оптимизации инвестиционной деятельности в районе, реализация которых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Кущёвск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витие малого и среднего предпринимательства в приоритетных направлениях социально-экономического развития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ть (и своевременно пополнять) единую систему инвестиционных предложений Кущ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зиционировать инвестиционную привлекательность Кущевского района для поиска внешних источников инвес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Кущёвский район  обеспечит повышение конкурентоспособности системы малого и среднего предпринимательства в Кущёвском районе, будет иметь значительный эффект и окажет существенное воздействие на привлечение внутренних и внешних инвестиций, общее социально-экономическое развитие Кущёвского района и рост налоговых поступлений в бюджеты всех уровней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, позиционирование инвестиционной привлекательности Кущевского района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финансовой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 привлекательных земельных участк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ие (очное, заочное) администрации муниципального образования Кущевский район в презентационно-выставочных мероприят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мероприятий Программы рассчитана на период с 2015 года по 2018 год включитель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4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2015 – 2018 годах, в зависимости от результатов анализа эффективности их реализации в предыдущем году и постановки новых задач в рамках реализации Программы.</w:t>
      </w:r>
      <w:bookmarkEnd w:id="3"/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62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44"/>
        <w:gridCol w:w="142"/>
        <w:gridCol w:w="1701"/>
        <w:gridCol w:w="1134"/>
        <w:gridCol w:w="142"/>
        <w:gridCol w:w="850"/>
        <w:gridCol w:w="142"/>
        <w:gridCol w:w="709"/>
        <w:gridCol w:w="141"/>
        <w:gridCol w:w="851"/>
        <w:gridCol w:w="850"/>
        <w:gridCol w:w="1843"/>
        <w:gridCol w:w="198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>
          <w:trHeight w:val="7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части затрат субъектов малого предпринимательства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5 субъ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Отдел инвестиций и административной ре- </w:t>
            </w:r>
          </w:p>
        </w:tc>
      </w:tr>
      <w:tr>
        <w:trPr>
          <w:trHeight w:val="63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нней стадии их деятельности (приложение №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8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6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ектам мало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ы, субъекты малого предпринимательства</w:t>
            </w:r>
          </w:p>
        </w:tc>
      </w:tr>
      <w:tr>
        <w:trPr>
          <w:trHeight w:val="7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части затрат на уплату первого взноса при заключ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Оказание финансовой поддержки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-</w:t>
            </w:r>
          </w:p>
        </w:tc>
      </w:tr>
      <w:tr>
        <w:trPr>
          <w:trHeight w:val="7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договора финансовой аренды (лизинга), понесенных субъектами малого и среднего предпринимательства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ъектам мало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ы, субъекты малого предпринимательства</w:t>
            </w:r>
          </w:p>
        </w:tc>
      </w:tr>
      <w:tr>
        <w:trPr>
          <w:trHeight w:val="78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(приложение №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2 субъектам малого предпринима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2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360" w:hRule="atLeast"/>
        </w:trPr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</w:tc>
        <w:tc>
          <w:tcPr>
            <w:tcW w:w="666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08" w:hRule="atLeast"/>
        </w:trPr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2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2,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14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разработка анализа эффективности использования земельных участков, приобретение ноутбука, многофункционального копировального устройства, расходных материалов (картриджи, тонеры, бумага для принтера и фотобумага, изготовление визиток и т.д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46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6,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24,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витие, поддержка и обслуживание специализированных информационных ресурсов администрации муниципального образования Кущевский район в сети «Интернет», изготовление сетевых графиков приоритетных направлений развития муниципального образования Кущёвский район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Договор хранения выставочного стенд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28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*) Средства, выделенные в результате отбора муниципального образования для предоставления субсидий из краевого бюджета бюджету муниципального образования на софинансирование мероприятий муниципальной программы.</w:t>
      </w:r>
      <w:r>
        <w:rPr/>
        <w:t xml:space="preserve"> </w:t>
      </w:r>
    </w:p>
    <w:p>
      <w:pPr>
        <w:pStyle w:val="TextBodyIndent"/>
        <w:spacing w:lineRule="auto" w:line="360" w:before="240" w:after="240"/>
        <w:ind w:left="0" w:right="0" w:firstLine="851"/>
        <w:jc w:val="center"/>
        <w:rPr>
          <w:bCs/>
        </w:rPr>
      </w:pPr>
      <w:r>
        <w:rPr/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ый объем финансирования Программы за счёт средств районного бюджета составит 813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292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– 92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20 тысяч рублей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2018 году – 3370 тысяч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акже,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сумме 4924 тысячи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Кущёвский район в соответствующем конкурсном отборе муниципальных образований.</w:t>
      </w:r>
    </w:p>
    <w:p>
      <w:pPr>
        <w:pStyle w:val="Heading2"/>
        <w:ind w:left="0" w:firstLine="851"/>
        <w:jc w:val="both"/>
        <w:rPr/>
      </w:pPr>
      <w:r>
        <w:rPr/>
        <w:t>Расчет финансового обеспечения  реализации  программных  мероприятий произведен на основании расходов на оплату аналогичных видов работ с учетом индексов - дефляторов уровня обеспеченности в период реализации  предыдущей долгосрочной  районной целевой программы «П</w:t>
      </w:r>
      <w:r>
        <w:rPr>
          <w:bCs/>
        </w:rPr>
        <w:t>оддержка и развитие малого и среднего предпринимательства в муниципальном образовании Кущёвский район  на 2009 - 2012 годы» и программы «Позиционирование инвестиционной привлекательности Кущевского района на 2011-2013гг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щий планируемый объем финансирования Программы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уточняться в зависимости от принятых на региональном и местном уровне решений об объемах выделяемых средств и </w:t>
      </w:r>
      <w:r>
        <w:rPr>
          <w:sz w:val="28"/>
          <w:szCs w:val="28"/>
        </w:rPr>
        <w:t>подлежит ежегодному уточнению при формировании бюджета на очередной финансовый год и плановый период.</w:t>
      </w:r>
    </w:p>
    <w:p>
      <w:pPr>
        <w:pStyle w:val="211"/>
        <w:spacing w:before="240" w:after="240"/>
        <w:ind w:firstLine="851"/>
        <w:rPr>
          <w:bCs w:val="false"/>
        </w:rPr>
      </w:pPr>
      <w:bookmarkStart w:id="4" w:name="sub_1003"/>
      <w:bookmarkEnd w:id="4"/>
      <w:r>
        <w:rPr>
          <w:bCs w:val="false"/>
        </w:rPr>
        <w:t>5. Оценка социально-экономической эффективност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включает в себ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Оценку степени реализации мероприятий программы и достижения ожидаемых непосредственных результатов их реализации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=Мв/М, гд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у степени соответствия запланированному уровню расходов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=Зф/Зп, гд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расходы на реализацию программы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п – объемы бюджетных ассигнований, предусмотренные на реализацию программы в районном бюджете на отчетный период в соответствии с действующей на момент проведения оценки эффективности реализации редакцией муниципальной программ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Экономическая эффективность и результативность реализации Программы зависят от степени достижения целевы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жение целевых показателей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количества субъектов малого и среднего предпринимательства не менее чем на 15 един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численности занятых в  малом и среднем предпринимательстве не менее чем на 5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объема инвестиций в основной капитал малых и средних предприятий не менее чем на 15 %.</w:t>
      </w:r>
    </w:p>
    <w:p>
      <w:pPr>
        <w:pStyle w:val="Normal"/>
        <w:ind w:firstLine="851"/>
        <w:jc w:val="both"/>
        <w:rPr/>
      </w:pPr>
      <w:bookmarkStart w:id="5" w:name="sub_1003"/>
      <w:bookmarkEnd w:id="5"/>
      <w:r>
        <w:rPr>
          <w:sz w:val="28"/>
          <w:szCs w:val="28"/>
        </w:rPr>
        <w:t xml:space="preserve"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Кущёвского района. </w:t>
      </w:r>
    </w:p>
    <w:p>
      <w:pPr>
        <w:pStyle w:val="Normal"/>
        <w:spacing w:lineRule="auto" w:line="360" w:before="12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 выполнения Программы являются показатели, приведенные в таблице                                                      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28"/>
        <w:gridCol w:w="850"/>
        <w:gridCol w:w="851"/>
        <w:gridCol w:w="992"/>
        <w:gridCol w:w="850"/>
        <w:gridCol w:w="851"/>
        <w:gridCol w:w="85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при уплате первого взноса при заключении договора финансовой аренды (лизинга)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в целях возмещения части затрат на уплату процентов по кредитам кредитных организаций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Количество ежегодных конкурсов в сфере развития предпринимательства </w:t>
            </w:r>
            <w:r>
              <w:rPr>
                <w:rFonts w:eastAsia="Calibri"/>
              </w:rPr>
              <w:t>(«Лучший субъект малого предпринимательства», «Лучший инвестиционный проект малого предпринимательства»)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spacing w:before="240" w:after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труктура программных мероприятий представлена четырьмя разделами, которые обеспечивают комплексный подход к достижению поставленных целей и решению задач ответственными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инвестиций и административной реформы администрации муниципального образования Кущевский район ежегодно готовит информацию о ходе реализации Программы за отчетный пери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полагает предоставление субсидий субъектам малого и среднего предпринимательства в порядке, предусмотренном настояще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Кущёв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зарегистрированы и осуществляют деятельность на территории Кущё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отдел инвестиций и административной реформы администрации муниципального образования Кущёвский район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рограммы, а также информации о ходе и результатах реализации Программ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щевский район  </w:t>
        <w:tab/>
        <w:tab/>
        <w:tab/>
        <w:tab/>
        <w:tab/>
        <w:t xml:space="preserve">              С.А.Куликов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65360</wp:posOffset>
              </wp:positionH>
              <wp:positionV relativeFrom="page">
                <wp:posOffset>3536950</wp:posOffset>
              </wp:positionV>
              <wp:extent cx="25590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9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.75pt;margin-top:278.5pt;width:20.1pt;height:45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59950</wp:posOffset>
              </wp:positionH>
              <wp:positionV relativeFrom="page">
                <wp:posOffset>341376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8.8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01:00Z</dcterms:created>
  <dc:creator>Татьяна</dc:creator>
  <dc:description/>
  <cp:keywords/>
  <dc:language>en-US</dc:language>
  <cp:lastModifiedBy>inv02sc</cp:lastModifiedBy>
  <cp:lastPrinted>2015-09-24T10:11:00Z</cp:lastPrinted>
  <dcterms:modified xsi:type="dcterms:W3CDTF">2015-11-25T06:39:00Z</dcterms:modified>
  <cp:revision>23</cp:revision>
  <dc:subject/>
  <dc:title>ПРИЛОЖЕНИЕ</dc:title>
</cp:coreProperties>
</file>