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bookmarkStart w:id="0" w:name="sub_2"/>
      <w:bookmarkEnd w:id="0"/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autoSpaceDE w:val="false"/>
        <w:ind w:firstLine="720"/>
        <w:jc w:val="right"/>
        <w:rPr/>
      </w:pPr>
      <w:hyperlink w:anchor="sub_0">
        <w:r>
          <w:rPr>
            <w:rStyle w:val="InternetLink"/>
          </w:rPr>
          <w:t xml:space="preserve"> </w:t>
        </w:r>
        <w:r>
          <w:rPr>
            <w:rStyle w:val="InternetLink"/>
          </w:rPr>
          <w:t>постановлением</w:t>
        </w:r>
      </w:hyperlink>
      <w:r>
        <w:rPr>
          <w:bCs/>
          <w:sz w:val="28"/>
          <w:szCs w:val="28"/>
        </w:rPr>
        <w:t xml:space="preserve"> главы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щевский район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</w:t>
      </w:r>
      <w:r>
        <w:rPr>
          <w:bCs/>
          <w:sz w:val="28"/>
          <w:szCs w:val="28"/>
          <w:u w:val="single"/>
        </w:rPr>
        <w:t xml:space="preserve">    18.05. 2009 г</w:t>
      </w:r>
      <w:r>
        <w:rPr>
          <w:bCs/>
          <w:sz w:val="28"/>
          <w:szCs w:val="28"/>
        </w:rPr>
        <w:t xml:space="preserve">. № </w:t>
      </w:r>
      <w:r>
        <w:rPr>
          <w:bCs/>
          <w:sz w:val="28"/>
          <w:szCs w:val="28"/>
          <w:u w:val="single"/>
        </w:rPr>
        <w:t xml:space="preserve">  513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spacing w:before="108" w:after="1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совете по развитию предпринимательства при главе</w:t>
        <w:br/>
        <w:t>муниципального образования Кущевский район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08" w:after="108"/>
        <w:jc w:val="center"/>
        <w:rPr>
          <w:sz w:val="28"/>
          <w:szCs w:val="28"/>
        </w:rPr>
      </w:pPr>
      <w:bookmarkStart w:id="2" w:name="sub_2001"/>
      <w:bookmarkEnd w:id="2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001"/>
      <w:bookmarkEnd w:id="3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овет по развитию предпринимательства при главе муниципального образования Кущевский район (далее - Совет) является постоянно действующим совещательным органом по развитию и поддержке предпринимательства на территории Кущев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образован для обеспечения практического взаимодействия администрации муниципального образования Кущевский район, администраций сельских  поселений, федеральных и региональных органов и субъектов предпринимательской деятельности с целью выработки предложений по созданию эффективных механизмов повышения конкурентоспособности экономики и развития предпринимательства в Кущевском райо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своей деятельности Совет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Краснодарского края, постановлениями и распоряжениями главы администрации Краснодарского края, постановлениями и распоряжениями главы муниципального образования Кущевский район, а также настоящим Положением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4" w:name="sub_2002"/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Задачи и функции Сов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Основными задачами Совета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благоприятных условий для развития субъектов малого и среднего предпринимательства на территории муниципального образования Кущевский райо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влечение субъектов малого и среднего предпринимательства к выработке и реализации  политики муниципального образования  в области развития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333"/>
      <w:bookmarkEnd w:id="5"/>
      <w:r>
        <w:rPr>
          <w:sz w:val="28"/>
          <w:szCs w:val="28"/>
        </w:rPr>
        <w:t>3) проведение общественной экспертизы проектов нормативных правовых актов муниципального образования Кущевский район, регулирующих развитие и затрагивающих  интересы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333"/>
      <w:bookmarkStart w:id="7" w:name="sub_1334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ыработки рекомендаций  администрации муниципального образования Кущевского района при определении приоритетов в области развития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8" w:name="sub_1334"/>
      <w:bookmarkStart w:id="9" w:name="sub_1335"/>
      <w:bookmarkEnd w:id="8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0" w:name="sub_1335"/>
      <w:bookmarkEnd w:id="1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содействие в пределах установленной компетенции в разработке и реализации  муниципальной программы развития субъектов малого и среднего предприним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содействие в установленном законодательством порядке развитию межрайонного и  межрегионального сотрудничества субъектов предприним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опаганда и популяризация предпринимательск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совершенствование взаимодействия общественных объединений предпринимателей и субъектов предпринимательской деятельности с органами местного самоуправления муниципального образования  Кущевский райо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) информирование субъектов предпринимательской деятельности о разрабатываемых и принимаемых нормативных правовых актах в сфере экономики и предприним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участие в реализации научно-технической и инновационной политики с учетом конкурентных преимущест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выработка предложений по формированию условий для экономической заинтересованности субъектов предпринимательской деятельности в развитии и поддержке социальной сфе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содействие реализации государственной политики, направленной на поддержку и развитие малого предприним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) изучение, обобщение и обсуждение имеющихся проблем субъектов малого предприним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) разработка рекомендаций по совершенствованию нормативно-правовой базы региона по вопросам деятельности малого предпринимательства, финансово-кредитной, имущественной и лицензионной политики, а также устранение барьеров выхода на рынок новых организаций и индивидуальных предпринимате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) выработка предложений по созданию и совершенствованию инфраструктуры поддержки и развития предпринимательской деятельности в  район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) участие в осуществлении районной инвестиционной политики по реализации краевых  и районных программ поддержки малого предприниматель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) участие в мероприятиях по размещению государственных и муниципальных заказов на производство и поставку продукции за счет средств бюджетов и внебюджетных источников на основе конкурсного отбора производителей и поставщик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) изучение, обобщение и распространение положительного опыта деятельности субъектов малого предпринимательства и организаций, осуществляющих поддержку малого и среднего предприним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Основными функциями Совета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анализа и оценки состояния предпринимательского сектора экономики муниципального образования с целью выявления тенденций его развития и проблем, возникающих при осуществлении предпринимательск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е  оценки эффективности реализации нормативных правовых актов в сфере предпринимательства, в том числе долгосрочных и среднесрочных краевых и муниципальных 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едложений по совершенствованию нормативной правовой базы в области государственной поддержки предпринимательства, сокращения административных барьеров на пути развития предпринимательства, создания условий для развития предпринимательства в Кущевском район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в установленном порядке с организациями, осуществляющими защиту интересов субъектов предпринимательства в Краснодарском кра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бщение и распространение опыта эффективной деятельности предприятий и предпринимателей Краснодарского края и Кущев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одготовка прогнозов развития малого и среднего предпринимательства в Кущевском район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bookmarkStart w:id="11" w:name="sub_2003"/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108" w:after="1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Права Сов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ля решения поставленных перед ним задач имеет право в установленном законодательством порядк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ашивать и получать от территориальных органов федеральных органов исполнительной власти, органов исполнительной власти Краснодарского края, органов местного самоуправления муниципальных образований Краснодарского края, организаций любых организационно-правовых форм, а также от должностных лиц и граждан информационные, справочные и иные материалы, необходимые для принятия решений по вопросам, отнесенным к компетенции Сов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лекать в установленном законодательством порядке для подготовки материалов и проектов решений по вопросам, отнесенным к компетенции Совета, должностных лиц исполнительных органов государственной власти, органов местного самоуправления муниципальных образований Краснодарского края, научных и иных организац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ть в администрацию  муниципального образования Кущевский район аналитические материалы и предложения, относящиеся к </w:t>
      </w:r>
      <w:hyperlink w:anchor="sub_2002">
        <w:r>
          <w:rPr>
            <w:rStyle w:val="InternetLink"/>
          </w:rPr>
          <w:t xml:space="preserve"> сфере деятельности</w:t>
        </w:r>
      </w:hyperlink>
      <w:r>
        <w:rPr>
          <w:sz w:val="28"/>
          <w:szCs w:val="28"/>
        </w:rPr>
        <w:t xml:space="preserve"> Сов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егировать своих представителей для участия в совещаниях, семинарах, конференциях по вопросам развития предпринимательства в Краснодарском кра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08" w:after="108"/>
        <w:jc w:val="center"/>
        <w:rPr/>
      </w:pPr>
      <w:bookmarkStart w:id="12" w:name="sub_2004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 Состав и порядок работы Совета</w:t>
      </w:r>
      <w:bookmarkEnd w:id="12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108" w:after="1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. В </w:t>
      </w:r>
      <w:hyperlink w:anchor="sub_1">
        <w:r>
          <w:rPr>
            <w:rStyle w:val="InternetLink"/>
          </w:rPr>
          <w:t xml:space="preserve"> состав</w:t>
        </w:r>
      </w:hyperlink>
      <w:r>
        <w:rPr>
          <w:sz w:val="28"/>
          <w:szCs w:val="28"/>
        </w:rPr>
        <w:t xml:space="preserve"> Совета входят председатель Совета, заместитель председателя Совета, секретарь и члены Совета, которые принимают участие в его работе на общественных начал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Председателем Совета является глава муниципального образования Кущев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основные направления деятельности Сов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ает планы работы Совета и отчеты об их исполн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 заседания Сов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вет при взаимодействии в установленном законодательством порядке с территориальными органами федеральных органов исполнительной власти, органами исполнительной власти Краснодарского края, органами местного самоуправления муниципального образования Кущевский район, организациями любых организационно-правовых форм, а также должностными лицами и граждан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В случае отсутствия председателя Совета его функции выполняет заместитель председателя Совета по поручению председателя 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Секретарь Совета осущест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ое обеспечение работы Сов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у рабочих материалов к заседаниям Сов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протоколов заседаний 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Члены Совет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уют в заседаниях Совета с правом решающего голо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осят предложения по вопросам, относящимся к компетенции 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6. Периодичность проведения заседаний Совета - не реже одного раза в меся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еобходимости могут быть созваны внеочередные заседания Совета, а также могут быть проведены выездные заседания Совета на территории муниципального образования Кущев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Заседание Совета считается правомочным, если на нем присутствует не менее половины членов Совета. Решения Совета принимаются простым большинством голосов от числа присутствующих. В случае равенства голосов голос председателя Совета или председательствующего на заседании Совета является решающи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оформляется протоколом, который подписывает председатель Совета либо лицо, председательствующее на заседании Совета, а также секретарь 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мнение членов Совета, голосовавших против принятого решения, излагается в письменном виде и приобщается к решению Совета. Копии протоколов заседаний Совета рассылаются всем членам Совета, а выписки из протоколов - заинтересованным органам, организациям, должностным лицам и граждана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Совета носят рекомендательный характе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8. Для оперативного решения вопросов, отнесенных к компетенции Совета, при Совете могут создаваться межведомственные рабочие групп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межведомственных рабочих групп, их состав и руководители утверждаются председателем 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9. Организационно-техническое обеспечение деятельности Совета и контроль выполнения принятых им решений осуществляет отдел инвестиций и взаимодействия с малым бизнесом администрации муниципального образования Кущев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щевский район</w:t>
        <w:tab/>
        <w:tab/>
        <w:tab/>
        <w:tab/>
        <w:tab/>
        <w:tab/>
        <w:t xml:space="preserve">             А.М. Калюжны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54:00Z</dcterms:created>
  <dc:creator>андрей</dc:creator>
  <dc:description/>
  <cp:keywords/>
  <dc:language>en-US</dc:language>
  <cp:lastModifiedBy>inv02sc</cp:lastModifiedBy>
  <cp:lastPrinted>2009-06-10T10:01:00Z</cp:lastPrinted>
  <dcterms:modified xsi:type="dcterms:W3CDTF">2015-11-26T05:39:00Z</dcterms:modified>
  <cp:revision>2</cp:revision>
  <dc:subject/>
  <dc:title>Приложение № 2</dc:title>
</cp:coreProperties>
</file>