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widowControl w:val="false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Порядку субсидирования из бюджета муниципального образования Кущё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left="45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ДОГОВО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предоставлении бюджетных средств в форме субсиди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для возмещения части затрат субъектов малого предпринимательства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язанных с уплатой процентов по кредитам, привлеченным в российски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ст. Кущёвская</w:t>
        <w:tab/>
        <w:tab/>
        <w:tab/>
        <w:t xml:space="preserve">                        </w:t>
        <w:tab/>
        <w:t xml:space="preserve">              ___ __________201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Администрация муниципального образования Кущёвский район, в дальнейшем «Орган местного самоуправления», в лице главы муниципального образования Кущёвский район ___________________, действующего на основании ____________, от _________ с одной стороны, и _________, в лице ___________, действующего на основании __________, от ______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юджетный кодекс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решение Совета муниципального образования Кущёвский район от ____ _________ 201__ года № ___ «О бюджете муниципального образования Кущёвский район на 201__ год и на плановый период»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постановление главы администрации муниципального образования Кущёвский район </w:t>
      </w:r>
      <w:r>
        <w:rPr>
          <w:spacing w:val="-2"/>
          <w:szCs w:val="28"/>
        </w:rPr>
        <w:t xml:space="preserve">от ___ _______ 201___ года № ___ «Об утверждении муниципальной программы «Поддержка и развитие малого и среднего предпринимательства в муниципальном образовании Кущёвский район» </w:t>
      </w:r>
      <w:r>
        <w:rPr>
          <w:szCs w:val="28"/>
        </w:rPr>
        <w:t>(далее – Постановление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постановление главы администрации муниципального образования Кущёвский район от ____ ________201___ года № __ «О предоставлении субсидии субъекту малого предпринимательства бюджетных средств в форме субсидий </w:t>
      </w:r>
      <w:r>
        <w:rPr>
          <w:color w:val="000000"/>
          <w:szCs w:val="28"/>
        </w:rPr>
        <w:t>индивидуальному предпринимателю ___________________________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дмет Договора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8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:________________________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ата, номер кредитного договора, наименование кредитной организации)</w:t>
      </w:r>
    </w:p>
    <w:p>
      <w:pPr>
        <w:pStyle w:val="Normal"/>
        <w:jc w:val="both"/>
        <w:rPr/>
      </w:pPr>
      <w:r>
        <w:rPr>
          <w:szCs w:val="28"/>
        </w:rPr>
        <w:t>в сумме ________ (______________) рублей ___ копеек с учетом условий раздела 3 настоящего Договора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 (____________) рубль 00 копеек за счет средств местного бюджета.</w:t>
      </w:r>
    </w:p>
    <w:p>
      <w:pPr>
        <w:pStyle w:val="Normal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Условия и порядок выплаты субсидий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3.1. Действие настоящего Договора распространяется только на кредитные договоры, указанные в п. 2.1. настоящего Договор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2. Выплата «Субъекту предпринимательства» субсидий осуществляется в течение финансового 20__ года, при наличии и в пределах средств, предусмотренных в местном бюджете на эти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 на осуществление «Органом местного самоуправления» и органами муниципального и государственного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Cs w:val="28"/>
        </w:rPr>
        <w:t>4. Обязанности Сторон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ом местного самоуправления» на текущий финансовый год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4.2.1. 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4.3. </w:t>
      </w:r>
      <w:r>
        <w:rPr>
          <w:bCs/>
          <w:szCs w:val="28"/>
        </w:rPr>
        <w:t>«Субъект предпринимательства» по</w:t>
      </w:r>
      <w:r>
        <w:rPr>
          <w:szCs w:val="28"/>
        </w:rPr>
        <w:t xml:space="preserve"> окончании финансового года, в котором получена субсидия,</w:t>
      </w:r>
      <w:r>
        <w:rPr>
          <w:bCs/>
          <w:szCs w:val="28"/>
        </w:rPr>
        <w:t xml:space="preserve"> и по окончании следующего финансового года, обязан предоставить в «Орган местного самоуправления» </w:t>
      </w:r>
      <w:r>
        <w:rPr>
          <w:szCs w:val="28"/>
        </w:rPr>
        <w:t>информационное письмо,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, выданной налоговым органом не ранее 30 дней до даты представления ее в «Орган местного самоуправления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Информационное письмо должно быть подписано «Субъектом предпринимательства» и заверено печатью (при наличии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4. Отчетность, указанная в пункте 4.3 настоящего Договора предоставляется в «Орган местного самоуправления» «Субъектом предпринимательства» не позднее 15 марта года, следующего за отчетным</w:t>
      </w:r>
      <w:r>
        <w:rPr>
          <w:szCs w:val="28"/>
        </w:rPr>
        <w:t xml:space="preserve"> периодом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4.5. Отчетная документация, указанная в пункте 4.3 настоящего Договора, предоставляется в</w:t>
      </w:r>
      <w:r>
        <w:rPr>
          <w:szCs w:val="28"/>
        </w:rPr>
        <w:t xml:space="preserve"> «Орган местного самоуправления»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</w:t>
      </w:r>
      <w:r>
        <w:rPr>
          <w:szCs w:val="28"/>
        </w:rPr>
        <w:t xml:space="preserve">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23 сентября 2014 года № 168т «Об утверждении формы анкеты получателя поддержки в целях реализации мероприятий подпрограммы «Государственная поддержка малого и среднего предпринимательства в Краснодарском крае на 2014-2018 годы» государственной программы Краснодарского края «Экономическое развитие и инновационная экономика», подписывается «Субъектом предпринимательства», заверяется с нанесением оттиска печати (при наличии)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)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) анкета получателя поддержки предоставляется в «Орган местного самоуправления» в письменной форме до 1 апреля года, следующего за отчетным,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Основания и порядок возврата субсидий</w:t>
      </w:r>
    </w:p>
    <w:p>
      <w:pPr>
        <w:pStyle w:val="Normal"/>
        <w:ind w:firstLine="851"/>
        <w:jc w:val="both"/>
        <w:rPr/>
      </w:pPr>
      <w:r>
        <w:rPr>
          <w:szCs w:val="28"/>
        </w:rPr>
        <w:t>5.1. Если отчетность не представляется в «Орган местного самоуправления» в течение 30 дней со дня, установленного в пункте 4.3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бюджет муниципального образования Кущёвский район 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В случае выявления фактов нарушения условий, установленных Порядком предоставления</w:t>
      </w:r>
      <w:r>
        <w:rPr>
          <w:bCs/>
          <w:szCs w:val="28"/>
        </w:rPr>
        <w:t xml:space="preserve"> субсидий</w:t>
      </w:r>
      <w:r>
        <w:rPr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Органом местного самоуправления» «Субъекта предпринимательства» подлежат возврату в бюджет муниципального образования Кущёвский район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править в «Орган местного самоуправления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произвести возврат суммы полученной субсидии в бюджет муниципального образования Кущёвский район в соответствии с законодательством Российской Федерации в течение </w:t>
        <w:br/>
        <w:t>10 календарных дней со дн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«Субъект предпринимательства» обязан направить в «Орган местного самоуправления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«Субъект предпринимательства» обязан произвести возврат остатков субсидий в бюджет муниципального образования Кущёвский район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Органом местного самоуправления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32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орс-мажор</w:t>
      </w:r>
    </w:p>
    <w:p>
      <w:pPr>
        <w:pStyle w:val="32"/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32"/>
        <w:autoSpaceDE w:val="fals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т.д.</w:t>
      </w:r>
    </w:p>
    <w:p>
      <w:pPr>
        <w:pStyle w:val="32"/>
        <w:autoSpaceDE w:val="fals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возникновения форс-мажорных обстоятельст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уведом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5 (Пятнадцати)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32"/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6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. Прочие условия</w:t>
      </w:r>
    </w:p>
    <w:p>
      <w:pPr>
        <w:pStyle w:val="Normal"/>
        <w:ind w:firstLine="851"/>
        <w:jc w:val="both"/>
        <w:rPr/>
      </w:pPr>
      <w:r>
        <w:rPr>
          <w:szCs w:val="28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ind w:firstLine="851"/>
        <w:jc w:val="both"/>
        <w:rPr/>
      </w:pPr>
      <w:r>
        <w:rPr>
          <w:szCs w:val="28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зменения номеров телефон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Cs w:val="28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и, действие которого заканчивается _____  года включительно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8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/>
        <w:t>8. Юридические адреса и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040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рган местного самоуправлени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ния Кущё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52030, Краснодарский край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щёвский район, ст. Кущёвская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. Б.Е.Москвича, 67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НН 2340010698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ПП 23400100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ч 402048101000000000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жное ГУ Банка Ро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ТМО 03628000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szCs w:val="28"/>
              </w:rPr>
              <w:t xml:space="preserve">Кущёвский район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        Ф.И.О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color w:val="052635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/>
                <w:bCs/>
                <w:szCs w:val="28"/>
              </w:rPr>
              <w:t>Субъект предпринимательства: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рес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Cs/>
                <w:szCs w:val="28"/>
              </w:rPr>
              <w:t>Телефон  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Cs/>
                <w:szCs w:val="28"/>
              </w:rPr>
              <w:t>ИНН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КПП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ОГРН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Cs/>
                <w:szCs w:val="28"/>
              </w:rPr>
              <w:t>р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Cs/>
                <w:szCs w:val="28"/>
              </w:rPr>
              <w:t>к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н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 Ф.И.О.</w:t>
            </w:r>
          </w:p>
          <w:p>
            <w:pPr>
              <w:pStyle w:val="Normal"/>
              <w:widowControl w:val="false"/>
              <w:autoSpaceDE w:val="false"/>
              <w:ind w:right="-93" w:hanging="0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 xml:space="preserve">М.П.                  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ущёвский район</w:t>
        <w:tab/>
        <w:tab/>
        <w:tab/>
        <w:tab/>
        <w:tab/>
        <w:tab/>
        <w:t xml:space="preserve">    С.А.Куликов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eastAsia="Calibri" w:cs="Times New Roman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12604&amp;sub=28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3:00Z</dcterms:created>
  <dc:creator>inv02sc</dc:creator>
  <dc:description/>
  <cp:keywords/>
  <dc:language>en-US</dc:language>
  <cp:lastModifiedBy>inv02sc</cp:lastModifiedBy>
  <dcterms:modified xsi:type="dcterms:W3CDTF">2015-08-28T10:44:00Z</dcterms:modified>
  <cp:revision>2</cp:revision>
  <dc:subject/>
  <dc:title/>
</cp:coreProperties>
</file>