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06.08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884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приложение к постановлению администрации муниципального образования Кущевский район от 15 сентября 2014 года         № 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7 годы следующие </w:t>
      </w:r>
      <w:r>
        <w:rPr>
          <w:sz w:val="28"/>
          <w:szCs w:val="28"/>
        </w:rPr>
        <w:t>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1. Считать приложение к муниципальной программе «Поддержка и развитие малого и среднего предпринимательства в муниципальном образовании Кущевский район, </w:t>
      </w:r>
      <w:r>
        <w:rPr>
          <w:bCs/>
          <w:sz w:val="28"/>
          <w:szCs w:val="28"/>
        </w:rPr>
        <w:t>подраздела «Развитие системы финансовой поддержки субъектов малого предпринимательства» раздела 3,  приложением № 1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.2. Дополнить </w:t>
      </w:r>
      <w:r>
        <w:rPr>
          <w:sz w:val="28"/>
          <w:szCs w:val="28"/>
        </w:rPr>
        <w:t xml:space="preserve">муниципальную программу «Поддержка и развитие малого и среднего предпринимательства в муниципальном образовании Кущевский район», подраздел </w:t>
      </w:r>
      <w:r>
        <w:rPr>
          <w:bCs/>
          <w:sz w:val="28"/>
          <w:szCs w:val="28"/>
        </w:rPr>
        <w:t>«Развитие системы финансовой поддержки субъектов малого предпринимательства» раздела 3, приложением №2 «</w:t>
      </w:r>
      <w:r>
        <w:rPr>
          <w:sz w:val="28"/>
          <w:szCs w:val="28"/>
        </w:rPr>
        <w:t>Порядок 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(прилагается) и приложением №3 «Порядок субсидирования из бюджета муниципального образования Кущёвский район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/>
        <w:t>Отделу инвестиций и административной реформы администрации муниципального образования Кущёвский район (Лозовой) разместить настоящее постановление на официальном сайте администрации муниципального образования Кущёвский район в сети Интерн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right="-185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вступает в силу со дня его опубликования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ёвский район</w:t>
        <w:tab/>
        <w:tab/>
        <w:tab/>
        <w:tab/>
        <w:tab/>
        <w:tab/>
        <w:tab/>
        <w:tab/>
        <w:t xml:space="preserve">  В.С.Ханбеков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1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8:00Z</dcterms:created>
  <dc:creator>DEP40</dc:creator>
  <dc:description/>
  <cp:keywords/>
  <dc:language>en-US</dc:language>
  <cp:lastModifiedBy>inv02sc</cp:lastModifiedBy>
  <cp:lastPrinted>2015-08-07T09:32:00Z</cp:lastPrinted>
  <dcterms:modified xsi:type="dcterms:W3CDTF">2015-09-02T07:41:00Z</dcterms:modified>
  <cp:revision>7</cp:revision>
  <dc:subject/>
  <dc:title>Постановление</dc:title>
</cp:coreProperties>
</file>