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9072" w:hanging="0"/>
        <w:jc w:val="center"/>
        <w:rPr>
          <w:szCs w:val="28"/>
        </w:rPr>
      </w:pPr>
      <w:r>
        <w:rPr>
          <w:szCs w:val="28"/>
        </w:rPr>
        <w:t xml:space="preserve">к Порядку возмещения (субсидирования) </w:t>
      </w:r>
    </w:p>
    <w:p>
      <w:pPr>
        <w:pStyle w:val="Normal"/>
        <w:ind w:left="9072" w:hanging="0"/>
        <w:jc w:val="center"/>
        <w:rPr>
          <w:szCs w:val="28"/>
        </w:rPr>
      </w:pPr>
      <w:r>
        <w:rPr>
          <w:szCs w:val="28"/>
        </w:rPr>
        <w:t>из бюджета муниципального образования</w:t>
      </w:r>
    </w:p>
    <w:p>
      <w:pPr>
        <w:pStyle w:val="Normal"/>
        <w:ind w:left="9072" w:hanging="0"/>
        <w:jc w:val="center"/>
        <w:rPr>
          <w:szCs w:val="28"/>
        </w:rPr>
      </w:pPr>
      <w:r>
        <w:rPr>
          <w:szCs w:val="28"/>
        </w:rPr>
        <w:t>Кущевский район части затрат субъектов малого предпринимательства на ранней стадии их деяте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ЕСТ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лучателей субсидий из бюджета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ущевский район в целях возмещения части затрат на ранней стадии их деятельно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2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26"/>
        <w:gridCol w:w="2301"/>
        <w:gridCol w:w="1417"/>
        <w:gridCol w:w="1276"/>
        <w:gridCol w:w="1077"/>
        <w:gridCol w:w="33"/>
        <w:gridCol w:w="1110"/>
        <w:gridCol w:w="1255"/>
        <w:gridCol w:w="28"/>
        <w:gridCol w:w="1284"/>
        <w:gridCol w:w="1155"/>
        <w:gridCol w:w="1568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-ровой записи/ дата вклю-чения  сведе-ний в реест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- ние для включе- ния сведений  в реестр 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субъекте малого предпринимательства -  получателе поддержки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ой поддержк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(в случае, если имеется) о нарушении порядка и условий предостав-ления поддержки в том числе о нецелевом исполь-зовании средств поддержки</w:t>
            </w:r>
          </w:p>
        </w:tc>
      </w:tr>
      <w:tr>
        <w:trPr>
          <w:trHeight w:val="52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/ФИО (если имеется) индивидуального предпринимателя;    почтовый адрес (место нахождения) постоянно действующего исполнительного органа юридического лица/ место жительства индивидуального предпринимател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юридичес-кого лица/ОГРНИП-индивиду-ального предпри-нимател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основной/ОКВЭД по которому получена под-держка, отрасль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банка и счет получа- теля под-держк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, форма и срок предо-ставля-емой под-держки 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д-держки, руб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го образо-вания Кущевс-кий район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-дарского края</w:t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щевский район                                                                                                         _________________/__________________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>(подпись)                       Ф.И.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           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ущев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С.А.Кули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54:00Z</dcterms:created>
  <dc:creator>inv02sc</dc:creator>
  <dc:description/>
  <dc:language>en-US</dc:language>
  <cp:lastModifiedBy>inv02sc</cp:lastModifiedBy>
  <dcterms:modified xsi:type="dcterms:W3CDTF">2015-08-28T08:57:00Z</dcterms:modified>
  <cp:revision>1</cp:revision>
  <dc:subject/>
  <dc:title/>
</cp:coreProperties>
</file>