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029"/>
      </w:tblGrid>
      <w:tr>
        <w:trPr/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5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(субсидирования) из бюджета муниципального образования</w:t>
            </w:r>
          </w:p>
          <w:p>
            <w:pPr>
              <w:pStyle w:val="Normal"/>
              <w:ind w:left="5" w:right="-10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 части затрат</w:t>
            </w:r>
          </w:p>
          <w:p>
            <w:pPr>
              <w:pStyle w:val="Normal"/>
              <w:ind w:left="-139" w:right="-1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Для индивидуальных предпринимателей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_________________________ </w:t>
        <w:tab/>
        <w:tab/>
        <w:tab/>
        <w:t xml:space="preserve">         ____ _____________ 2013 г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место заключения договора)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индивидуальный предприниматель _________, именуемый в дальнейшем «Субъект предпринимательства», действующий на основании __________, в дальнейшем совместно именуемые «Стороны», заключили настоящий Договор о нижеследующем: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1. Общие положен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Бюджетный кодекс Российской Федерации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  <w:r>
        <w:rPr>
          <w:rFonts w:eastAsia="Calibri" w:cs="Times New Roman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____________________________________________________________________.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предмета(ов) субсидирования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Место нахождения основных средств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основного средства, адрес места нахождения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места регистрации для транспортного средства)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. 2.1 настоящего Договора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2. Выплата «Субъекту предпринимательства» субсидий осуществляется в течение финансового 2013 года, в пределах средств, предусмотренных в местном бюджете на эти цел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2.3. «Субъект предпринимательства»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4.1. Налоговую отчетность</w:t>
      </w:r>
      <w:r>
        <w:rPr>
          <w:rFonts w:eastAsia="Calibri" w:cs="Times New Roman"/>
          <w:sz w:val="28"/>
          <w:szCs w:val="22"/>
          <w:lang w:eastAsia="en-US" w:bidi="ar-SA"/>
        </w:rPr>
        <w:t xml:space="preserve"> </w:t>
      </w:r>
      <w:r>
        <w:rPr>
          <w:rFonts w:eastAsia="Calibri" w:cs="Times New Roman"/>
          <w:sz w:val="28"/>
          <w:szCs w:val="28"/>
          <w:lang w:eastAsia="en-US" w:bidi="ar-SA"/>
        </w:rPr>
        <w:t>с отметкой налогового органа о приеме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форм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отчета заполняется и </w:t>
      </w:r>
      <w:r>
        <w:rPr>
          <w:rFonts w:eastAsia="Calibri" w:cs="Times New Roman"/>
          <w:sz w:val="28"/>
          <w:szCs w:val="28"/>
          <w:lang w:eastAsia="en-US" w:bidi="ar-SA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4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16 августа 2013 года № 77 «Об утверждении формы анкеты получателя поддержки в целях реализации мероприятий долгосрочной краевой целевой программы «Государственная поддержка малого и среднего предпринимательства в Краснодарском крае на 2013-2017 годы», подписывается «Субъектом предпринимательства», заверяется с нанесением оттиска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3. Анкет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получателя поддержки </w:t>
      </w:r>
      <w:r>
        <w:rPr>
          <w:rFonts w:eastAsia="Calibri" w:cs="Times New Roman"/>
          <w:sz w:val="28"/>
          <w:szCs w:val="28"/>
          <w:lang w:eastAsia="en-US" w:bidi="ar-SA"/>
        </w:rPr>
        <w:t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5. Основания и порядок возврата субсидий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, со дня уведомления «Органом местного самоуправления» «Субъекта предпринимательства», 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3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 В случае принятия судом решения о признании «Субъекта предпринимательства» несостоятельным (банкротом)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1. Направить в «Орган местного самоуправления» соответствующее письменное уведомление в течение одного календарного дня со дня вступления в законную силу решения суда о признании «Субъекта предпринимательства» несостоятельным (банкротом)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 В случае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1. Направить в «Орган местного самоуправления»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6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5.7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5.7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</w:t>
        <w:br/>
        <w:t xml:space="preserve">№ _____ «_________________________»; 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2. Выявления фактов нарушения условий, установленных при предоставлении субсидии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7.4.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в случае нарушения «Субъектом предпринимательства» требований, предусмотренных пунктом </w:t>
        <w:br/>
        <w:t>5.5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5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6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8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en-US" w:eastAsia="ru-RU" w:bidi="ar-SA"/>
        </w:rPr>
        <w:t>6. Форс-мажор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 w:cs="Times New Roman"/>
          <w:sz w:val="28"/>
          <w:szCs w:val="28"/>
          <w:lang w:eastAsia="ru-RU" w:bidi="ar-SA"/>
        </w:rPr>
        <w:t>й</w:t>
      </w: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 т.д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4. Если возникшее обстоятельство продолжает действовать более </w:t>
      </w:r>
      <w:r>
        <w:rPr>
          <w:rFonts w:eastAsia="Times New Roman" w:cs="Times New Roman"/>
          <w:sz w:val="28"/>
          <w:szCs w:val="28"/>
          <w:lang w:eastAsia="ru-RU" w:bidi="ar-SA"/>
        </w:rPr>
        <w:br/>
      </w:r>
      <w:r>
        <w:rPr>
          <w:rFonts w:eastAsia="Times New Roman" w:cs="Times New Roman"/>
          <w:sz w:val="28"/>
          <w:szCs w:val="28"/>
          <w:lang w:val="en-US" w:eastAsia="ru-RU" w:bidi="ar-SA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7. Прочие услов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изменения номеров телефон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14 года включительно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8. Юридические адреса и реквизиты Сторон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дивидуальный предприниматель (Ф.И.О.) 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Адрес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Н 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К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анк 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Индивидуальный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предприниматель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  (Ф.И.О.)</w:t>
            </w:r>
          </w:p>
        </w:tc>
      </w:tr>
    </w:tbl>
    <w:p>
      <w:pPr>
        <w:pStyle w:val="12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Для юридических лиц: 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_________________________ </w:t>
        <w:tab/>
        <w:tab/>
        <w:tab/>
        <w:t xml:space="preserve">         ____ _____________ 2013 г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место заключения договора)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1. Общие положен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Бюджетный кодекс Российской Федерации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  <w:r>
        <w:rPr>
          <w:rFonts w:eastAsia="Calibri" w:cs="Times New Roman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Cs/>
          <w:sz w:val="28"/>
          <w:szCs w:val="28"/>
          <w:lang w:eastAsia="en-US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(наименование проекта)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____________________________________________________________________. 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предмета(ов) субсидирования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Место нахождения основных средств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наименование основного средства, адрес места нахождения</w:t>
      </w:r>
    </w:p>
    <w:p>
      <w:pPr>
        <w:pStyle w:val="Normal"/>
        <w:widowControl/>
        <w:suppressAutoHyphens w:val="false"/>
        <w:ind w:firstLine="851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  <w:t>(места регистрации для транспортного средства))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ункте 2.1 настоящего Договора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3.2. Выплата «Субъекту предпринимательства» субсидий осуществляется в течение финансового 2013 года, в пределах средств, предусмотренных в местном бюджете на эти цел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2.3. «Субъект предпринимательства»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4.4.1. Налоговую отчетность</w:t>
      </w:r>
      <w:r>
        <w:rPr>
          <w:rFonts w:eastAsia="Calibri" w:cs="Times New Roman"/>
          <w:sz w:val="28"/>
          <w:szCs w:val="22"/>
          <w:lang w:eastAsia="en-US" w:bidi="ar-SA"/>
        </w:rPr>
        <w:t xml:space="preserve"> </w:t>
      </w:r>
      <w:r>
        <w:rPr>
          <w:rFonts w:eastAsia="Calibri" w:cs="Times New Roman"/>
          <w:sz w:val="28"/>
          <w:szCs w:val="28"/>
          <w:lang w:eastAsia="en-US" w:bidi="ar-SA"/>
        </w:rPr>
        <w:t>с отметкой налогового органа о приеме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форм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отчета заполняется и </w:t>
      </w:r>
      <w:r>
        <w:rPr>
          <w:rFonts w:eastAsia="Calibri" w:cs="Times New Roman"/>
          <w:sz w:val="28"/>
          <w:szCs w:val="28"/>
          <w:lang w:eastAsia="en-US" w:bidi="ar-SA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16 августа 2013 года № 77 «Об утверждении формы анкеты получателя поддержки  в целях реализации мероприятий долгосрочной краевой целевой программы «Государственная поддержка малого и среднего предпринимательства в Красноддарском крае на 2013-2017 годы», подписывается «Субъектом предпринимательства», заверяется с нанесением оттиска печати (при наличии)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 xml:space="preserve">4.6.3. Анкета </w:t>
      </w:r>
      <w:r>
        <w:rPr>
          <w:rFonts w:eastAsia="Calibri" w:cs="Times New Roman"/>
          <w:spacing w:val="-4"/>
          <w:sz w:val="28"/>
          <w:szCs w:val="28"/>
          <w:lang w:eastAsia="en-US" w:bidi="ar-SA"/>
        </w:rPr>
        <w:t xml:space="preserve">получателя поддержки </w:t>
      </w:r>
      <w:r>
        <w:rPr>
          <w:rFonts w:eastAsia="Calibri" w:cs="Times New Roman"/>
          <w:sz w:val="28"/>
          <w:szCs w:val="28"/>
          <w:lang w:eastAsia="en-US" w:bidi="ar-SA"/>
        </w:rPr>
        <w:t xml:space="preserve"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 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5. Основания и порядок возврата субсидий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 В случае принятия судом решения о признании «Субъекта предпринимательства»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1. Направить в «Орган местного самоуправления» соответствующее письменное уведомление в течение одного календарного дня со дн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5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5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5.6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№ _____ «_________________________».  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2. Выявления фактов нарушения условий, установленных при предоставлении субсид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6.4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5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5.7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en-US" w:eastAsia="ru-RU" w:bidi="ar-SA"/>
        </w:rPr>
        <w:t>6. Форс-мажор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 w:cs="Times New Roman"/>
          <w:sz w:val="28"/>
          <w:szCs w:val="28"/>
          <w:lang w:eastAsia="ru-RU" w:bidi="ar-SA"/>
        </w:rPr>
        <w:t>й</w:t>
      </w: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 т.д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</w:t>
      </w:r>
      <w:r>
        <w:rPr>
          <w:rFonts w:eastAsia="Times New Roman" w:cs="Times New Roman"/>
          <w:sz w:val="28"/>
          <w:szCs w:val="28"/>
          <w:lang w:eastAsia="ru-RU" w:bidi="ar-SA"/>
        </w:rPr>
        <w:t>к</w:t>
      </w:r>
      <w:r>
        <w:rPr>
          <w:rFonts w:eastAsia="Times New Roman" w:cs="Times New Roman"/>
          <w:sz w:val="28"/>
          <w:szCs w:val="28"/>
          <w:lang w:val="en-US" w:eastAsia="ru-RU" w:bidi="ar-SA"/>
        </w:rPr>
        <w:t>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6.4. Если возникшее обстоятельство продолжает действовать более </w:t>
      </w:r>
      <w:r>
        <w:rPr>
          <w:rFonts w:eastAsia="Times New Roman" w:cs="Times New Roman"/>
          <w:sz w:val="28"/>
          <w:szCs w:val="28"/>
          <w:lang w:eastAsia="ru-RU" w:bidi="ar-SA"/>
        </w:rPr>
        <w:br/>
      </w:r>
      <w:r>
        <w:rPr>
          <w:rFonts w:eastAsia="Times New Roman" w:cs="Times New Roman"/>
          <w:sz w:val="28"/>
          <w:szCs w:val="28"/>
          <w:lang w:val="en-US" w:eastAsia="ru-RU" w:bidi="ar-SA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7. Прочие условия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изменения номеров телефон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Calibri" w:cs="Times New Roman"/>
          <w:sz w:val="28"/>
          <w:szCs w:val="28"/>
          <w:lang w:eastAsia="en-US" w:bidi="ar-SA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14 года включительно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ind w:firstLine="851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  <w:t>8. Юридические адреса и реквизиты Сторон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sz w:val="28"/>
          <w:szCs w:val="28"/>
          <w:lang w:eastAsia="en-US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en-US" w:bidi="ar-SA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юридического лица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Адрес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Телефон  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ИНН ___________/КПП 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ОГРН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Р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К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ан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БИ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(наименование должности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en-US" w:bidi="ar-SA"/>
              </w:rPr>
              <w:t xml:space="preserve">          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М.П.     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245"/>
        <w:gridCol w:w="3057"/>
      </w:tblGrid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муниципального образования Кущёвский район,</w:t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Д.Шевелёва</w:t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0" w:top="112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Calib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DejaVu Sans Condensed" w:cs="Times New Roman"/>
      <w:kern w:val="2"/>
      <w:sz w:val="21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DejaVu Sans Condensed" w:cs="Times New Roman"/>
      <w:kern w:val="2"/>
      <w:sz w:val="21"/>
      <w:szCs w:val="21"/>
      <w:lang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hd w:fill="FFFFFF" w:val="clear"/>
      <w:autoSpaceDE w:val="false"/>
      <w:ind w:left="11" w:righ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50:00Z</dcterms:created>
  <dc:creator>Сергей А. Куликов</dc:creator>
  <dc:description/>
  <cp:keywords/>
  <dc:language>en-US</dc:language>
  <cp:lastModifiedBy>inv02sc</cp:lastModifiedBy>
  <cp:lastPrinted>2014-09-12T10:07:00Z</cp:lastPrinted>
  <dcterms:modified xsi:type="dcterms:W3CDTF">2014-09-12T06:07:00Z</dcterms:modified>
  <cp:revision>9</cp:revision>
  <dc:subject/>
  <dc:title/>
</cp:coreProperties>
</file>