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-8" w:right="8" w:firstLine="4544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4536" w:right="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4536" w:right="8" w:hanging="0"/>
        <w:jc w:val="center"/>
        <w:rPr/>
      </w:pPr>
      <w:r>
        <w:rPr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4536" w:right="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ущёвский район 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4536" w:right="8" w:hanging="0"/>
        <w:jc w:val="center"/>
        <w:rPr/>
      </w:pPr>
      <w:r>
        <w:rPr>
          <w:sz w:val="28"/>
          <w:szCs w:val="28"/>
          <w:lang w:eastAsia="ar-SA"/>
        </w:rPr>
        <w:t xml:space="preserve">от ___________ № ______                                                            </w:t>
      </w:r>
    </w:p>
    <w:p>
      <w:pPr>
        <w:pStyle w:val="Normal"/>
        <w:ind w:firstLine="48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5786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</w:tblGrid>
      <w:tr>
        <w:trPr>
          <w:trHeight w:val="1464" w:hRule="atLeast"/>
        </w:trPr>
        <w:tc>
          <w:tcPr>
            <w:tcW w:w="5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щ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9.2014 № 17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" w:right="566" w:hanging="0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и развитие малого и среднего предпринимательства </w:t>
      </w:r>
    </w:p>
    <w:p>
      <w:pPr>
        <w:pStyle w:val="Normal"/>
        <w:ind w:left="567" w:right="566" w:hanging="0"/>
        <w:jc w:val="center"/>
        <w:rPr/>
      </w:pPr>
      <w:r>
        <w:rPr>
          <w:sz w:val="28"/>
          <w:szCs w:val="28"/>
        </w:rPr>
        <w:t>в муниципальном образовании Куще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и развитие малого и среднего предприниматель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в муниципальном образовании Куще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005"/>
      </w:tblGrid>
      <w:tr>
        <w:trPr>
          <w:trHeight w:val="1185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-10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именование </w:t>
            </w:r>
          </w:p>
          <w:p>
            <w:pPr>
              <w:pStyle w:val="Normal"/>
              <w:snapToGrid w:val="false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 предпринимательства в муниципальном образовании Кущевский район» (далее - Программа)</w:t>
            </w:r>
          </w:p>
        </w:tc>
      </w:tr>
      <w:tr>
        <w:trPr>
          <w:trHeight w:val="176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left="-123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snapToGrid w:val="false"/>
              <w:ind w:left="-123" w:right="-3" w:hanging="0"/>
              <w:rPr/>
            </w:pPr>
            <w:r>
              <w:rPr>
                <w:sz w:val="28"/>
                <w:szCs w:val="28"/>
              </w:rPr>
              <w:t xml:space="preserve">для разработки </w:t>
            </w:r>
          </w:p>
          <w:p>
            <w:pPr>
              <w:pStyle w:val="Normal"/>
              <w:snapToGrid w:val="false"/>
              <w:ind w:left="-7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ind w:left="-3" w:righ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Российской Федерации от 24 июля 2007 года № 209-ФЗ "О развитии малого и среднего предпринимательства  в  Российской Федерации",  закон   </w:t>
            </w:r>
          </w:p>
        </w:tc>
      </w:tr>
      <w:tr>
        <w:trPr>
          <w:trHeight w:val="100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раснодарского края от 4 апреля 2008 года № 1448-КЗ «О развитии малого и среднего предпринимательства в Краснодарском крае», распоряжение главы администрации (губернатора) Краснодарского края от 11 марта 2010 года № 134-р «О формировании инвестиционных предложений на территории Краснодарского края и признании утратившими силу отдельных распоряжений главы администрации (губернатора) Краснодарского края»,  решение Совета муниципального образования Кущевский район от 30 июня 2010 года №51 «Об утверждении Стратегии инвестиционного развития муниципального образования Кущевский район до 2020 года», постановления администрации муниципального образования Кущевский район от 14 июля 2014 года №1245 «О внесении изменений в постановление администрации муниципального образования Кущевский район от 25 февраля 2014 года №287 «Об утверждении Перечня муниципальных программ муниципального образования Кущевский район»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eading2"/>
              <w:snapToGrid w:val="false"/>
              <w:ind w:left="582" w:right="-3" w:hanging="705"/>
              <w:jc w:val="both"/>
              <w:rPr/>
            </w:pPr>
            <w:r>
              <w:rPr/>
              <w:t xml:space="preserve">Координатор </w:t>
            </w:r>
          </w:p>
          <w:p>
            <w:pPr>
              <w:pStyle w:val="Heading2"/>
              <w:snapToGrid w:val="false"/>
              <w:ind w:left="582" w:right="-3" w:hanging="705"/>
              <w:jc w:val="both"/>
              <w:rPr/>
            </w:pPr>
            <w:r>
              <w:rPr/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дел инвестиций и административной реформы администрации муниципального образования Кущевский район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1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,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93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Отдел инвестиций и административной реформы администрации муниципального образования Кущевский район, управление муниципальным имуществом администрации муниципального образования Кущевский район</w:t>
            </w:r>
          </w:p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, увеличение доли участия субъектов малого и среднего предпринимательства в общем обороте хозяйствующих субъектов Кущёвского район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азвитие системы финансовой поддержки субъектов малого и среднего предпринимательства, оптимизация процессов привлечения инвестиций в экономику Кущёвского района, создание инвестиционного имиджа  и продвижение инвестиционной привлекательности Кущёвского района для внутренних и внешних инвесторов </w:t>
            </w:r>
          </w:p>
        </w:tc>
      </w:tr>
      <w:tr>
        <w:trPr>
          <w:trHeight w:val="646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napToGrid w:val="false"/>
              <w:ind w:left="-93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>
          <w:trHeight w:val="819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сего – 96840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672000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404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7 год – 1560000 рублей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йонный бюджет - 4760000 рублей, 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5 год – 2920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6 год –   920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7 год –   920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раевой бюджет - 4924000 рублей, 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5 год – 3800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6 год –   484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7 год –   640000 рублей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ыпол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яет заместитель главы муниципального образования  Кущевский район  по экономике, имуществу, инвестициям.</w:t>
            </w:r>
          </w:p>
        </w:tc>
      </w:tr>
    </w:tbl>
    <w:p>
      <w:pPr>
        <w:pStyle w:val="211"/>
        <w:spacing w:before="0" w:after="120"/>
        <w:rPr>
          <w:b/>
          <w:b/>
        </w:rPr>
      </w:pPr>
      <w:bookmarkStart w:id="0" w:name="sub_1001"/>
      <w:bookmarkEnd w:id="0"/>
      <w:r>
        <w:rPr>
          <w:bCs w:val="false"/>
        </w:rPr>
        <w:t>1. Содержание проблемы и обоснование необходимости ее решения</w:t>
        <w:br/>
        <w:t>программными методами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01"/>
      <w:bookmarkEnd w:id="1"/>
      <w:r>
        <w:rPr>
          <w:sz w:val="28"/>
          <w:szCs w:val="28"/>
        </w:rPr>
        <w:t>Малый и средний бизнес в Кущёвском района активно развива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алом и среднем предпринимательстве занято 8528 человек населения Кущёвского района, наибольшая их доля сосредоточена в сельском хозяйстве, а также потребительской сфере, всего зарегистрировано 2525 субъектов малого и 12 субъектов среднего  предприним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субъектов данной сферы экономики составил более 5 млрд. рублей, основная его часть приходится на сельское хозяйство и торговл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составил более 300 млн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то же время в сфере малого и среднего предпринимательства в Кущёвском районе имеются нерешенные пробле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дифференциация сельских поселений Кущёвского района по уровню развития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блюдается недоступность банковского кредитования для вновь создаваемых малых предприятий и предприним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в достаточном объеме финансовые ресурсы в местных бюджетах на развитие субъектов малого и средне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ются недоступными общеэкономические и специализированные консультации для субъектов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достаточен спрос на продукцию субъектов малого и среднего предпринимательства;</w:t>
      </w:r>
      <w:bookmarkStart w:id="2" w:name="sub_100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рограмма</w:t>
      </w:r>
      <w:r>
        <w:rPr>
          <w:sz w:val="28"/>
          <w:szCs w:val="28"/>
        </w:rPr>
        <w:t xml:space="preserve"> является системой базовых принципов, основополагающих методических решений, основных стратегических подходов, совокупность которых позволит органам местного самоуправления и общественным организациям предпринимателей эффективно участвовать в развитии малого и среднего предпринимательства как одного из важнейших секторов экономики Кущё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ой определены мероприятия по развитию малого и среднего предпринимательства в муниципальном образовании Кущёвский район на 2015 - 2017 годы, мероприятия по оптимизации инвестиционной деятельности в районе, реализация которых позволи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ть систему государственной поддержки малого и среднего предпринимательства в Кущёвском район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ть развитие малого и среднего предпринимательства в приоритетных направлениях социально-экономического развития Кущёв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птимальное использование финансовых ресурсов, выделяемых на развитие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ть (и своевременно пополнять) единую систему инвестиционных предложений Кущев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зиционировать инвестиционную привлекательность Кущевского района для поиска внешних источников инвест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реализация программных мероприятий по развитию малого и среднего предпринимательства в муниципальном образовании Кущёвский район  обеспечит повышение конкурентоспособности системы малого и среднего предпринимательства в Кущёвском районе, будет иметь значительный эффект и окажет существенное воздействие на привлечение внутренних и внешних инвестиций, общее социально-экономическое развитие Кущёвского района и рост налоговых поступлений в бюджеты всех уровней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, сроки и этапы реализации Программы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Основной целью Программы является создание условий для развития малого и среднего предпринимательства, позиционирование инвестиционной привлекательности Кущевского района.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Table"/>
        <w:widowControl w:val="false"/>
        <w:ind w:firstLine="851"/>
        <w:rPr>
          <w:color w:val="000000"/>
          <w:sz w:val="28"/>
          <w:szCs w:val="28"/>
        </w:rPr>
      </w:pPr>
      <w:r>
        <w:rPr>
          <w:sz w:val="28"/>
          <w:szCs w:val="28"/>
        </w:rPr>
        <w:t>увеличение доли участия субъектов малого и среднего предпринимательства в общем обороте хозяйствующих субъектов Кущёв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системы финансовой поддержки субъектов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вестиционно привлекательных земельных участков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частие (очное, заочное) администрации муниципального образования Кущевский район в презентационно-выставочных мероприятиях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Реализация мероприятий Программы рассчитана на период с 2015 года по 2017 год включительно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641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необходимости возможна корректировка мероприятий в 2015 – 2017 годах, в зависимости от результатов анализа эффективности их реализации в предыдущем году и постановки новых задач в рамках Программы.</w:t>
      </w:r>
      <w:bookmarkEnd w:id="2"/>
    </w:p>
    <w:p>
      <w:pPr>
        <w:pStyle w:val="Normal"/>
        <w:tabs>
          <w:tab w:val="clear" w:pos="708"/>
          <w:tab w:val="left" w:pos="11700" w:leader="none"/>
        </w:tabs>
        <w:jc w:val="center"/>
        <w:rPr/>
      </w:pPr>
      <w:r>
        <w:rPr>
          <w:sz w:val="28"/>
          <w:szCs w:val="28"/>
        </w:rPr>
        <w:t xml:space="preserve">3. Перечень мероприятий Программы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253"/>
        <w:gridCol w:w="142"/>
        <w:gridCol w:w="141"/>
        <w:gridCol w:w="1555"/>
        <w:gridCol w:w="146"/>
        <w:gridCol w:w="284"/>
        <w:gridCol w:w="567"/>
        <w:gridCol w:w="283"/>
        <w:gridCol w:w="284"/>
        <w:gridCol w:w="283"/>
        <w:gridCol w:w="142"/>
        <w:gridCol w:w="567"/>
        <w:gridCol w:w="142"/>
        <w:gridCol w:w="142"/>
        <w:gridCol w:w="425"/>
        <w:gridCol w:w="283"/>
        <w:gridCol w:w="147"/>
        <w:gridCol w:w="279"/>
        <w:gridCol w:w="1999"/>
        <w:gridCol w:w="2005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Объём финансирования (тысяч  рублей)</w:t>
            </w:r>
          </w:p>
        </w:tc>
        <w:tc>
          <w:tcPr>
            <w:tcW w:w="2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жидаемый результат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исполнитель мероприятия, получатель субсидий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9</w:t>
            </w:r>
          </w:p>
        </w:tc>
      </w:tr>
      <w:tr>
        <w:trPr>
          <w:trHeight w:val="320" w:hRule="atLeast"/>
        </w:trPr>
        <w:tc>
          <w:tcPr>
            <w:tcW w:w="14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ind w:left="1500" w:hanging="0"/>
              <w:jc w:val="center"/>
              <w:rPr/>
            </w:pPr>
            <w:r>
              <w:rPr/>
              <w:t>Обеспече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зработка предложений по совершенствованию нормативной правовой документации, регулирующей предпринимательскую деятельность и поддержку  предпринимательства </w:t>
            </w:r>
          </w:p>
        </w:tc>
        <w:tc>
          <w:tcPr>
            <w:tcW w:w="5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одействие развитию предприниматель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Изучение состояния малого  и среднего предпринимательства путем проведения общественных опросов  </w:t>
            </w:r>
          </w:p>
        </w:tc>
        <w:tc>
          <w:tcPr>
            <w:tcW w:w="5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Выявление общественного мнения о  предпринимательств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3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Обеспечение функционирования Совета по развитию предпринимательства при главе муниципального образования Кущёвский район </w:t>
            </w:r>
          </w:p>
        </w:tc>
        <w:tc>
          <w:tcPr>
            <w:tcW w:w="5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Cs/>
              </w:rPr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napToGrid w:val="false"/>
              <w:jc w:val="both"/>
              <w:rPr/>
            </w:pPr>
            <w:r>
              <w:rPr>
                <w:bCs/>
              </w:rPr>
              <w:t>Проведение заседаний Совета не реже одного раза в три месяц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Проведение ежегодных конкурсов в сфере развития предпринимательства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«Лучший субъект малого предпринимательства»</w:t>
            </w:r>
          </w:p>
        </w:tc>
        <w:tc>
          <w:tcPr>
            <w:tcW w:w="5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тимулирование развития предпринимательства и инвестиционной деятельнос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5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Функционирование «горячей линии» по  вопросам деятельности субъектов предпринимательства </w:t>
            </w:r>
          </w:p>
        </w:tc>
        <w:tc>
          <w:tcPr>
            <w:tcW w:w="5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беспечение постоянного взаимодействия с малым бизнесом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112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6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зработка инвестиционных проектов для субъектов малого и среднего предпринимательства (подготовка бизнес-планов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йонны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бюджет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Разработка 10 инвестиционных проек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Формирование земельных участков, для предоставления их с торгов субъектам малого и среднего предпринимательств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йонны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Формирование 50 земельных участк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14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Развитие системы финансовой поддержки субъектов малого предпринимательства</w:t>
            </w:r>
          </w:p>
        </w:tc>
      </w:tr>
      <w:tr>
        <w:trPr>
          <w:trHeight w:val="73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8.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убсидирование из местного бюджета части затрат субъектов малого предпринимательства на ранней стадии их деятельности (приложение №1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казание финансовой поддержки 5 субъектам малого предпринимательства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тдел инвестиций и административной реформы, субъекты малого предпринимательства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78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6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48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40</w:t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9.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убсидирование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(приложение №2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йонный бюджет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казание финансовой поддержки 2 субъектам малого предпринимательства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тдел инвестиций и административной реформы, субъекты малого предпринимательства</w:t>
            </w:r>
          </w:p>
        </w:tc>
      </w:tr>
      <w:tr>
        <w:trPr>
          <w:trHeight w:val="6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9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9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0.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Субсидирование из местного бюджета 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 (приложение №3)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9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казание финансовой поддержки 2 субъектам малого предпринимательства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тдел инвестиций и административной реформы, субъекты малого предпринимательства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Краево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23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23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Информационная и консультационная поддержка  для субъектов малого и среднего предпринимательств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1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Ведение реестра субъектов малого  предпринимательства Кущёвского района получателей  поддержки</w:t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беспечение открытости и доступности сведений о получателе поддержк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2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Подготовка электронных презентаций,  публикаций информационных материалов по вопросам предпринимательской деятельности</w:t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Увеличение информационной доступности субъектов предприниматель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3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Оказание комплексной информационной и консультационной поддержки субъектам  малого и среднего предпринимательства </w:t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и консультирование не менее 250 субъектов в г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4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Подготовка информационно-консультационного материала по проблемам предпринимательской деятельности</w:t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 информационно-консультационной поддержк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120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5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обучающих семинаров, совещаний, конференций, «круглых столов», «дней открытых дверей» по проблемам предпринимательства</w:t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Количество участников проводимых мероприятий 350 субъектов в г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360" w:hRule="atLeast"/>
        </w:trPr>
        <w:tc>
          <w:tcPr>
            <w:tcW w:w="14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Международное сотрудничество в области предпринимательской деятельности, содействие росту конкурентоспособности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и продвижению продукции субъектов малого и среднего предпринимательства, формирование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положительного имиджа предпринимательской деятельност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рганизация участия и проведение районных выставочно-ярмарочных мероприятий, выставки коллективных стендов на выставочно-ярмарочных мероприятиях, форумах</w:t>
            </w:r>
          </w:p>
        </w:tc>
        <w:tc>
          <w:tcPr>
            <w:tcW w:w="5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Участие в форумах по одному субъекту предпринимательства ежегодно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казание помощи в установлении контактов субъектов малого и среднего предпринимательства с иностранными партнерами в ходе выставочной деятельности</w:t>
            </w:r>
          </w:p>
        </w:tc>
        <w:tc>
          <w:tcPr>
            <w:tcW w:w="5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Расширение международного экономического сотрудниче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8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Подготовка информационного материала о развитии предпринимательства в целях формирования положительного имиджа </w:t>
            </w:r>
          </w:p>
        </w:tc>
        <w:tc>
          <w:tcPr>
            <w:tcW w:w="5386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Популяризация развития предпринимательств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208" w:hRule="atLeast"/>
        </w:trPr>
        <w:tc>
          <w:tcPr>
            <w:tcW w:w="14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Участие в презентационно-выставочных мероприятиях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егистрация и проживание членов делегаци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872,3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72,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0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Изготовление мультимедийных и печатных презентационных материалов 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542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542,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1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змещение информации в СМИ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2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сходы по закрепленным за муниципальным образованием делегациям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зработка бизнес-планов инвестиционных проектов, разработка анализа эффективности использования земельных участков, приобретение ноутбука, многофункционального копировального устройства, расходных материалов (картриджи, тонеры, бумага для принтера и фотобумага, изготовление визиток и т.д.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96,4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26,4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4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Услуги по переводу информации на иностранные языки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5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5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Аренда выставочных площадей и оборудования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74,0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74,0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6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звитие, поддержка и обслуживание специализированных информационных ресурсов администрации муниципального образования Кущевский район в сети «Интернет», изготовление сетевых графиков приоритетных направлений развития муниципального образования Кущёвский район  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Увеличение посещений инвестиционного портала на 75%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7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Договор хранения выставочного стенда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>
                <w:b/>
              </w:rPr>
              <w:t>28.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>
                <w:b/>
              </w:rPr>
              <w:t>Районный бюдже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6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>
                <w:b/>
              </w:rPr>
              <w:t xml:space="preserve">Краевой бюджет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2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spacing w:lineRule="auto" w:line="360"/>
        <w:ind w:left="0" w:right="0" w:firstLine="851"/>
        <w:jc w:val="center"/>
        <w:rPr>
          <w:bCs/>
        </w:rPr>
      </w:pPr>
      <w:r>
        <w:rPr/>
        <w:t>4. Обоснование ресурсного обеспечения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планировании ресурсного обеспечения Программы учитывалась ситуация в финансово-бюджетной сфере как на федеральном, так и на региональном уровнях, высокая экономическая и социально-демографическая значимость пробле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рограммы за счёт средств районного бюджета составит 4760 тысяч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5 году – 2920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6 году – 920 тысяч рублей;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2017 году – 920 тысяч рубле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Также, в целях увеличения количества субъектов малого и среднего предпринимательства, получивших государственную поддержку, повышения эффективности мероприятий, определенных Программой, планируется привлечение средств краевого бюджета в сумме 4924 тысяч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Для привлечения средств краевого бюджета планируется ежегодное участие муниципального образования Кущёвский район в соответствующем конкурсном отборе муниципальных образований.</w:t>
      </w:r>
    </w:p>
    <w:p>
      <w:pPr>
        <w:pStyle w:val="Heading2"/>
        <w:ind w:left="0" w:firstLine="851"/>
        <w:jc w:val="both"/>
        <w:rPr/>
      </w:pPr>
      <w:r>
        <w:rPr/>
        <w:t>Расчет финансового обеспечения  реализации  программных  мероприятий произведен на основании расходов на оплату аналогичных видов работ с учетом индексов - дефляторов уровня обеспеченности в период реализации  предыдущей долгосрочной  районной целевой программы «П</w:t>
      </w:r>
      <w:r>
        <w:rPr>
          <w:bCs/>
        </w:rPr>
        <w:t>оддержка и развитие малого и среднего предпринимательства в муниципальном образовании Кущёвский район  на 2009 - 2012 годы» и программы «Позиционирование инвестиционной привлекательности Кущевского района на 2011-2013гг»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Общий планируемый объем финансирования Программы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удет уточняться в зависимости от принятых на региональном и местном уровне решений об объемах выделяемых средств и </w:t>
      </w:r>
      <w:r>
        <w:rPr>
          <w:sz w:val="28"/>
          <w:szCs w:val="28"/>
        </w:rPr>
        <w:t>подлежит ежегодному уточнению при формировании бюджета на очередной финансовый год и плановый период.</w:t>
      </w:r>
    </w:p>
    <w:p>
      <w:pPr>
        <w:pStyle w:val="211"/>
        <w:spacing w:before="120" w:after="120"/>
        <w:ind w:firstLine="851"/>
        <w:rPr>
          <w:bCs w:val="false"/>
        </w:rPr>
      </w:pPr>
      <w:bookmarkStart w:id="3" w:name="sub_1003"/>
      <w:bookmarkEnd w:id="3"/>
      <w:r>
        <w:rPr>
          <w:bCs w:val="false"/>
        </w:rPr>
        <w:t>5. Оценка социально-экономической эффективности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кономическая эффективность и результативность реализации Программы в основном зависят от степени достижения целевых показате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 выполнении намеченных в Программе мероприятий предполагается достичь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годовой прирост количества субъектов малого и среднего предпринимательства не менее чем на 15 единиц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годовой прирост численности занятых в  малом и среднем предпринимательстве не менее чем на 50 челове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годовой прирост объема инвестиций в основной капитал малых и средних предприятий не менее чем на 15 %.</w:t>
      </w:r>
    </w:p>
    <w:p>
      <w:pPr>
        <w:pStyle w:val="TextBodyIndent"/>
        <w:ind w:left="0" w:right="0" w:firstLine="851"/>
        <w:rPr/>
      </w:pPr>
      <w:bookmarkStart w:id="4" w:name="sub_1003"/>
      <w:bookmarkEnd w:id="4"/>
      <w:r>
        <w:rPr/>
        <w:t>Прямая и косвенная экономическая эффективность мероприятий Программы заключается в существенном усилении влияния роли малого и среднего предпринимательства на развитие всех составляющих экономики Кущё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ценка эффективности реализации Программы осуществляется в соответствии с типовой методикой оценки эффективности реализации программы, утвержденной постановлением главы администрации (губернатора) Краснодарского края от 8 мая 2014 года № 430 «Об утверждении Порядка 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».</w:t>
      </w:r>
    </w:p>
    <w:p>
      <w:pPr>
        <w:pStyle w:val="Normal"/>
        <w:spacing w:lineRule="auto" w:line="360" w:before="120" w:after="12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ритериями выполнения Программы являются показатели, приведенные в таблице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tbl>
      <w:tblPr>
        <w:tblW w:w="9642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860"/>
        <w:gridCol w:w="915"/>
        <w:gridCol w:w="960"/>
        <w:gridCol w:w="720"/>
        <w:gridCol w:w="855"/>
        <w:gridCol w:w="822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ind w:left="-3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именование критер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а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ценка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3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6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both"/>
              <w:rPr/>
            </w:pPr>
            <w:r>
              <w:rPr/>
              <w:t>2017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субъектов малого предпринимательства, получивших поддержку на ранней стадии их деятельности (ед.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Количество субъектов малого предпринимательства, получивших поддержку при уплате первого взноса при заключении договора финансовой аренды (лизинга) (ед.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Количество субъектов малого предпринимательства, получивших поддержку в целях возмещения части затрат на уплату процентов по кредитам кредитных организаций (ед.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/>
            </w:pPr>
            <w:r>
              <w:rPr>
                <w:rFonts w:eastAsia="Calibri"/>
              </w:rPr>
              <w:t>4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rFonts w:eastAsia="Calibri"/>
              </w:rPr>
            </w:pPr>
            <w:r>
              <w:rPr/>
              <w:t xml:space="preserve">Количество ежегодных конкурсов в сфере развития предпринимательства 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both"/>
              <w:rPr/>
            </w:pPr>
            <w:r>
              <w:rPr>
                <w:rFonts w:eastAsia="Calibri"/>
              </w:rPr>
              <w:t>(«Лучший субъект малого предпринимательства», «Лучший инвестиционный проект малого предпринимательства») (ед.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/>
            </w:pPr>
            <w:r>
              <w:rPr>
                <w:rFonts w:eastAsia="Calibri"/>
              </w:rPr>
              <w:t>5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both"/>
              <w:rPr/>
            </w:pPr>
            <w:r>
              <w:rPr>
                <w:rFonts w:eastAsia="Calibri"/>
              </w:rPr>
              <w:t>Количество участников проведенных мероприятий (семинаров, «круглых столов», конференций) по вопросам развития и поддержки субъектов малого и среднего предпринимательства (чел.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spacing w:before="120" w:after="12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целей и задач Программы – это система скоординированных по срокам и объему финансирования, а также ответственным исполнителям мероприятий, обеспечивающих достижение намеченных результат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Структура программных мероприятий представлена четырьмя разделами, которые обеспечивают комплексный подход к достижению поставленных целей и решению задач ответственными исполнителями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тдел инвестиций и административной реформы администрации муниципального образования Кущевский район ежегодно готовит информацию о ходе реализации Программы за отчетный пери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предполагает предоставление субсидий субъектам малого и среднего предпринимательства в порядке, предусмотренном настоящей Программ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раструктурой поддержки субъектов малого и среднего предпринимательства на территории Кущёвского района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и зарегистрированы и осуществляют деятельность на территории Кущёв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е поддержки организациям инфраструктуры осуществляется в соответствии с действующим законодательством и Программ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рограммой осуществляет координатор Программы – отдел инвестиций и административной реформы администрации муниципального образования Кущёвский район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выполнения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змещение в сети «Интернет» текста Программы, а также информации о ходе и результатах реализации Программы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Кущевский район  </w:t>
        <w:tab/>
        <w:tab/>
        <w:tab/>
        <w:tab/>
        <w:tab/>
        <w:t xml:space="preserve">            С.А.Куликов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65360</wp:posOffset>
              </wp:positionH>
              <wp:positionV relativeFrom="page">
                <wp:posOffset>3536950</wp:posOffset>
              </wp:positionV>
              <wp:extent cx="255905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596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6.75pt;margin-top:278.5pt;width:20.1pt;height:45.3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759950</wp:posOffset>
              </wp:positionH>
              <wp:positionV relativeFrom="page">
                <wp:posOffset>3413760</wp:posOffset>
              </wp:positionV>
              <wp:extent cx="330200" cy="731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5pt;margin-top:268.85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900"/>
      <w:jc w:val="both"/>
    </w:pPr>
    <w:rPr>
      <w:color w:val="FF0000"/>
      <w:sz w:val="28"/>
      <w:szCs w:val="28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Table">
    <w:name w:val="table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6:00Z</dcterms:created>
  <dc:creator>Татьяна</dc:creator>
  <dc:description/>
  <cp:keywords/>
  <dc:language>en-US</dc:language>
  <cp:lastModifiedBy>inv02sc</cp:lastModifiedBy>
  <cp:lastPrinted>2015-09-11T08:36:00Z</cp:lastPrinted>
  <dcterms:modified xsi:type="dcterms:W3CDTF">2015-11-25T06:11:00Z</dcterms:modified>
  <cp:revision>18</cp:revision>
  <dc:subject/>
  <dc:title>ПРИЛОЖЕНИЕ</dc:title>
</cp:coreProperties>
</file>